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sr-R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0</wp:posOffset>
            </wp:positionH>
            <wp:positionV relativeFrom="paragraph">
              <wp:posOffset>4191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 xml:space="preserve">                                                      </w:t>
      </w:r>
      <w:r>
        <w:rPr>
          <w:b/>
          <w:shadow/>
          <w:lang w:val="ru-RU"/>
        </w:rPr>
        <w:t xml:space="preserve">РЕПУБЛИКА СРБИЈА                             </w:t>
      </w:r>
      <w:r>
        <w:rPr>
          <w:rFonts w:eastAsia="Arial" w:cs="Arial" w:ascii="Arial" w:hAnsi="Arial"/>
        </w:rPr>
        <w:drawing>
          <wp:inline distT="0" distB="0" distL="0" distR="0">
            <wp:extent cx="802005" cy="61150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hadow/>
          <w:lang w:val="ru-RU"/>
        </w:rPr>
        <w:t xml:space="preserve">  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 xml:space="preserve">НАЦИОНАЛНА СЛУЖБА ЗА ЗАПОШЉАВАЊЕ   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И ГРАД БОР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 xml:space="preserve">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ЛАПЗ ТЕХНИЧКА ПОДРШКА 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67"/>
        <w:gridCol w:w="14"/>
        <w:gridCol w:w="1659"/>
        <w:gridCol w:w="1870"/>
        <w:gridCol w:w="939"/>
      </w:tblGrid>
      <w:tr>
        <w:trPr>
          <w:trHeight w:val="567" w:hRule="atLeast"/>
        </w:trPr>
        <w:tc>
          <w:tcPr>
            <w:tcW w:w="98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</w:t>
            </w:r>
          </w:p>
        </w:tc>
        <w:tc>
          <w:tcPr>
            <w:tcW w:w="35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3327422240"/>
            <w:bookmarkStart w:id="1" w:name="__Fieldmark__0_3327422240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3327422240"/>
            <w:bookmarkStart w:id="3" w:name="__Fieldmark__1_3327422240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3327422240"/>
            <w:bookmarkStart w:id="5" w:name="__Fieldmark__2_3327422240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3327422240"/>
            <w:bookmarkStart w:id="7" w:name="__Fieldmark__3_3327422240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3327422240"/>
            <w:bookmarkStart w:id="9" w:name="__Fieldmark__4_3327422240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2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3327422240"/>
            <w:bookmarkStart w:id="11" w:name="__Fieldmark__5_3327422240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3327422240"/>
            <w:bookmarkStart w:id="13" w:name="__Fieldmark__6_3327422240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176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3327422240"/>
            <w:bookmarkStart w:id="15" w:name="__Fieldmark__7_3327422240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3327422240"/>
            <w:bookmarkStart w:id="17" w:name="__Fieldmark__8_3327422240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3327422240"/>
            <w:bookmarkStart w:id="19" w:name="__Fieldmark__9_3327422240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3327422240"/>
            <w:bookmarkStart w:id="21" w:name="__Fieldmark__10_3327422240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3327422240"/>
            <w:bookmarkStart w:id="23" w:name="__Fieldmark__11_3327422240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3327422240"/>
            <w:bookmarkStart w:id="25" w:name="__Fieldmark__12_3327422240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3327422240"/>
            <w:bookmarkStart w:id="27" w:name="__Fieldmark__13_3327422240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3327422240"/>
            <w:bookmarkStart w:id="29" w:name="__Fieldmark__14_3327422240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3327422240"/>
            <w:bookmarkStart w:id="31" w:name="__Fieldmark__15_3327422240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3327422240"/>
            <w:bookmarkStart w:id="33" w:name="__Fieldmark__16_3327422240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3327422240"/>
            <w:bookmarkStart w:id="35" w:name="__Fieldmark__17_3327422240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3327422240"/>
            <w:bookmarkStart w:id="37" w:name="__Fieldmark__18_3327422240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3327422240"/>
            <w:bookmarkStart w:id="39" w:name="__Fieldmark__19_3327422240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3327422240"/>
            <w:bookmarkStart w:id="41" w:name="__Fieldmark__20_3327422240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color w:val="000000"/>
                <w:sz w:val="22"/>
                <w:szCs w:val="22"/>
                <w:lang w:val="sr-CS"/>
              </w:rPr>
              <w:t>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3327422240"/>
            <w:bookmarkStart w:id="43" w:name="__Fieldmark__21_3327422240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3327422240"/>
            <w:bookmarkStart w:id="45" w:name="__Fieldmark__22_3327422240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3327422240"/>
            <w:bookmarkStart w:id="47" w:name="__Fieldmark__23_3327422240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3327422240"/>
            <w:bookmarkStart w:id="49" w:name="__Fieldmark__24_3327422240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3327422240"/>
            <w:bookmarkStart w:id="51" w:name="__Fieldmark__25_3327422240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3327422240"/>
            <w:bookmarkStart w:id="53" w:name="__Fieldmark__26_3327422240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3327422240"/>
            <w:bookmarkStart w:id="55" w:name="__Fieldmark__27_3327422240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3327422240"/>
            <w:bookmarkStart w:id="57" w:name="__Fieldmark__28_3327422240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3327422240"/>
            <w:bookmarkStart w:id="59" w:name="__Fieldmark__29_3327422240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3327422240"/>
            <w:bookmarkStart w:id="61" w:name="__Fieldmark__30_3327422240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3327422240"/>
            <w:bookmarkStart w:id="63" w:name="__Fieldmark__31_3327422240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3327422240"/>
            <w:bookmarkStart w:id="65" w:name="__Fieldmark__32_3327422240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  <w:t>*</w:t>
      </w:r>
      <w:r>
        <w:rPr>
          <w:b/>
          <w:bCs/>
          <w:sz w:val="22"/>
          <w:szCs w:val="22"/>
          <w:highlight w:val="yellow"/>
          <w:lang w:val="sr-CS" w:eastAsia="en-US"/>
        </w:rPr>
        <w:t xml:space="preserve"> </w:t>
      </w:r>
      <w:r>
        <w:rPr>
          <w:b/>
          <w:smallCaps/>
          <w:sz w:val="22"/>
          <w:szCs w:val="22"/>
          <w:highlight w:val="yellow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highlight w:val="yellow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6.1 Адреса на којој се планира обављање делатнос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66" w:name="__Fieldmark__33_3327422240"/>
            <w:bookmarkStart w:id="67" w:name="__Fieldmark__33_3327422240"/>
            <w:bookmarkEnd w:id="67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3327422240"/>
            <w:bookmarkStart w:id="69" w:name="__Fieldmark__34_3327422240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0" w:name="__Fieldmark__35_3327422240"/>
            <w:bookmarkStart w:id="71" w:name="__Fieldmark__35_3327422240"/>
            <w:bookmarkEnd w:id="71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3327422240"/>
            <w:bookmarkStart w:id="73" w:name="__Fieldmark__36_3327422240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4" w:name="__Fieldmark__37_3327422240"/>
            <w:bookmarkStart w:id="75" w:name="__Fieldmark__37_3327422240"/>
            <w:bookmarkEnd w:id="75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76" w:name="OLE_LINK2"/>
            <w:bookmarkStart w:id="7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76"/>
            <w:bookmarkEnd w:id="77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3327422240"/>
            <w:bookmarkStart w:id="79" w:name="__Fieldmark__38_3327422240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3327422240"/>
            <w:bookmarkStart w:id="81" w:name="__Fieldmark__39_3327422240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3327422240"/>
            <w:bookmarkStart w:id="83" w:name="__Fieldmark__40_3327422240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3327422240"/>
            <w:bookmarkStart w:id="85" w:name="__Fieldmark__41_3327422240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3327422240"/>
            <w:bookmarkStart w:id="87" w:name="__Fieldmark__42_3327422240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3327422240"/>
            <w:bookmarkStart w:id="89" w:name="__Fieldmark__43_3327422240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3327422240"/>
            <w:bookmarkStart w:id="91" w:name="__Fieldmark__44_3327422240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3327422240"/>
            <w:bookmarkStart w:id="93" w:name="__Fieldmark__45_3327422240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3327422240"/>
            <w:bookmarkStart w:id="95" w:name="__Fieldmark__46_3327422240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3327422240"/>
            <w:bookmarkStart w:id="97" w:name="__Fieldmark__47_3327422240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3327422240"/>
            <w:bookmarkStart w:id="99" w:name="__Fieldmark__48_3327422240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3327422240"/>
            <w:bookmarkStart w:id="101" w:name="__Fieldmark__49_3327422240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3327422240"/>
            <w:bookmarkStart w:id="103" w:name="__Fieldmark__50_3327422240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3327422240"/>
            <w:bookmarkStart w:id="105" w:name="__Fieldmark__51_3327422240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3327422240"/>
            <w:bookmarkStart w:id="107" w:name="__Fieldmark__52_3327422240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3327422240"/>
            <w:bookmarkStart w:id="109" w:name="__Fieldmark__53_3327422240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3327422240"/>
            <w:bookmarkStart w:id="111" w:name="__Fieldmark__54_3327422240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3327422240"/>
            <w:bookmarkStart w:id="113" w:name="__Fieldmark__55_3327422240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3327422240"/>
            <w:bookmarkStart w:id="115" w:name="__Fieldmark__56_3327422240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3327422240"/>
            <w:bookmarkStart w:id="117" w:name="__Fieldmark__57_3327422240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3327422240"/>
            <w:bookmarkStart w:id="119" w:name="__Fieldmark__58_3327422240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3327422240"/>
            <w:bookmarkStart w:id="121" w:name="__Fieldmark__59_3327422240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3327422240"/>
            <w:bookmarkStart w:id="123" w:name="__Fieldmark__60_3327422240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3327422240"/>
            <w:bookmarkStart w:id="125" w:name="__Fieldmark__61_3327422240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3327422240"/>
            <w:bookmarkStart w:id="127" w:name="__Fieldmark__62_3327422240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3327422240"/>
            <w:bookmarkStart w:id="129" w:name="__Fieldmark__63_3327422240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sz w:val="22"/>
                <w:szCs w:val="22"/>
                <w:lang w:val="sr-RS"/>
              </w:rPr>
              <w:t xml:space="preserve">о раније примљеној </w:t>
            </w:r>
            <w:r>
              <w:rPr>
                <w:b/>
                <w:sz w:val="22"/>
                <w:szCs w:val="22"/>
              </w:rPr>
              <w:t>d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minimi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државној помоћи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у суду/ општини/ код нотара или решење о порезу на имовину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 претходну годину</w:t>
            </w:r>
            <w:r>
              <w:rPr>
                <w:sz w:val="22"/>
                <w:szCs w:val="22"/>
                <w:lang w:val="sr-CS"/>
              </w:rPr>
              <w:t xml:space="preserve"> или уверење Републичког геодетског завода - Службе за катастар непокретности </w:t>
            </w:r>
            <w:r>
              <w:rPr>
                <w:color w:val="000000"/>
                <w:sz w:val="22"/>
                <w:szCs w:val="22"/>
                <w:lang w:val="sr-CS"/>
              </w:rPr>
              <w:t>не старије од 6 месеци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4" w:space="1" w:color="000000"/>
              </w:pBd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, општини или код нотар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колико је у питању власништво уже породице (сродство у првом реду) доказује се </w:t>
            </w:r>
            <w:r>
              <w:rPr>
                <w:b/>
                <w:sz w:val="22"/>
                <w:szCs w:val="22"/>
                <w:lang w:val="sr-CS"/>
              </w:rPr>
              <w:t xml:space="preserve">и </w:t>
            </w:r>
            <w:r>
              <w:rPr>
                <w:sz w:val="22"/>
                <w:szCs w:val="22"/>
                <w:lang w:val="sr-CS"/>
              </w:rPr>
              <w:t>изводом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колико је у питању власништво супружника доказује се  </w:t>
            </w:r>
            <w:r>
              <w:rPr>
                <w:b/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изводом из матичне књиге венчаних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Име и презиме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9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9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9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9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28:00Z</dcterms:created>
  <dc:creator>k01391</dc:creator>
  <dc:description/>
  <cp:keywords/>
  <dc:language>en-US</dc:language>
  <cp:lastModifiedBy>Mira Jovanović</cp:lastModifiedBy>
  <cp:lastPrinted>2020-06-15T08:46:00Z</cp:lastPrinted>
  <dcterms:modified xsi:type="dcterms:W3CDTF">2021-02-10T10:29:00Z</dcterms:modified>
  <cp:revision>3</cp:revision>
  <dc:subject/>
  <dc:title>ИНВЕСТИЦИЈА</dc:title>
</cp:coreProperties>
</file>