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584835" cy="45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en-US"/>
        </w:rPr>
        <w:t xml:space="preserve">                                          </w:t>
      </w:r>
      <w:r>
        <w:rPr>
          <w:rFonts w:cs="Arial" w:ascii="Arial" w:hAnsi="Arial"/>
          <w:lang w:val="sr-Latn-RS"/>
        </w:rPr>
        <w:drawing>
          <wp:inline distT="0" distB="0" distL="0" distR="0">
            <wp:extent cx="427990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179195" cy="5594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594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2.85pt;height:44.0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565925463"/>
            <w:bookmarkStart w:id="1" w:name="__Fieldmark__0_156592546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565925463"/>
            <w:bookmarkStart w:id="3" w:name="__Fieldmark__1_156592546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565925463"/>
            <w:bookmarkStart w:id="5" w:name="__Fieldmark__2_156592546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565925463"/>
            <w:bookmarkStart w:id="7" w:name="__Fieldmark__3_156592546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565925463"/>
            <w:bookmarkStart w:id="9" w:name="__Fieldmark__4_156592546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565925463"/>
            <w:bookmarkStart w:id="11" w:name="__Fieldmark__5_156592546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565925463"/>
            <w:bookmarkStart w:id="13" w:name="__Fieldmark__6_156592546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565925463"/>
            <w:bookmarkStart w:id="15" w:name="__Fieldmark__7_156592546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565925463"/>
            <w:bookmarkStart w:id="17" w:name="__Fieldmark__8_156592546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565925463"/>
            <w:bookmarkStart w:id="19" w:name="__Fieldmark__9_156592546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565925463"/>
            <w:bookmarkStart w:id="21" w:name="__Fieldmark__10_156592546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565925463"/>
            <w:bookmarkStart w:id="23" w:name="__Fieldmark__11_156592546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565925463"/>
            <w:bookmarkStart w:id="25" w:name="__Fieldmark__12_156592546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565925463"/>
            <w:bookmarkStart w:id="27" w:name="__Fieldmark__13_156592546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565925463"/>
            <w:bookmarkStart w:id="29" w:name="__Fieldmark__14_156592546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/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120900" cy="444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66.95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/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35:00Z</dcterms:created>
  <dc:creator>k01391</dc:creator>
  <dc:description/>
  <cp:keywords/>
  <dc:language>en-US</dc:language>
  <cp:lastModifiedBy>Fejsztámer Kornélia</cp:lastModifiedBy>
  <cp:lastPrinted>2021-03-30T10:02:00Z</cp:lastPrinted>
  <dcterms:modified xsi:type="dcterms:W3CDTF">2021-05-27T12:35:00Z</dcterms:modified>
  <cp:revision>2</cp:revision>
  <dc:subject/>
  <dc:title>РЕПУБЛИКА СРБИЈА</dc:title>
</cp:coreProperties>
</file>