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025</wp:posOffset>
            </wp:positionH>
            <wp:positionV relativeFrom="paragraph">
              <wp:posOffset>-34290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31790</wp:posOffset>
            </wp:positionH>
            <wp:positionV relativeFrom="paragraph">
              <wp:posOffset>-456565</wp:posOffset>
            </wp:positionV>
            <wp:extent cx="1123950" cy="790575"/>
            <wp:effectExtent l="0" t="0" r="0" b="0"/>
            <wp:wrapNone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  <w:t xml:space="preserve">И 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RS"/>
        </w:rPr>
      </w:pPr>
      <w:r>
        <w:rPr>
          <w:rFonts w:cs="Arial" w:ascii="Arial" w:hAnsi="Arial"/>
          <w:b/>
          <w:shadow/>
          <w:lang w:val="ru-RU"/>
        </w:rPr>
        <w:t xml:space="preserve">ОПШТИНА </w:t>
      </w:r>
      <w:r>
        <w:rPr>
          <w:rFonts w:cs="Arial" w:ascii="Arial" w:hAnsi="Arial"/>
          <w:b/>
          <w:shadow/>
          <w:lang w:val="sr-RS"/>
        </w:rPr>
        <w:t>НОВА ЦРЊА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 w:eastAsia="en-US"/>
        </w:rPr>
      </w:pPr>
      <w:r>
        <w:rPr>
          <w:rFonts w:cs="Arial" w:ascii="Arial" w:hAnsi="Arial"/>
          <w:b/>
          <w:shadow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5630</wp:posOffset>
                </wp:positionH>
                <wp:positionV relativeFrom="paragraph">
                  <wp:posOffset>226060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17.8pt;mso-position-vertical-relative:text;margin-left:346.9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1191247534"/>
            <w:bookmarkStart w:id="1" w:name="__Fieldmark__0_1191247534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1191247534"/>
            <w:bookmarkStart w:id="3" w:name="__Fieldmark__1_1191247534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1191247534"/>
            <w:bookmarkStart w:id="5" w:name="__Fieldmark__2_1191247534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1191247534"/>
            <w:bookmarkStart w:id="7" w:name="__Fieldmark__3_1191247534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1191247534"/>
            <w:bookmarkStart w:id="9" w:name="__Fieldmark__4_1191247534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1191247534"/>
            <w:bookmarkStart w:id="11" w:name="__Fieldmark__5_1191247534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1191247534"/>
            <w:bookmarkStart w:id="13" w:name="__Fieldmark__6_1191247534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1191247534"/>
            <w:bookmarkStart w:id="15" w:name="__Fieldmark__7_1191247534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1191247534"/>
            <w:bookmarkStart w:id="17" w:name="__Fieldmark__8_1191247534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1191247534"/>
            <w:bookmarkStart w:id="19" w:name="__Fieldmark__9_1191247534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1191247534"/>
            <w:bookmarkStart w:id="21" w:name="__Fieldmark__10_1191247534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1191247534"/>
            <w:bookmarkStart w:id="23" w:name="__Fieldmark__11_1191247534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1191247534"/>
            <w:bookmarkStart w:id="25" w:name="__Fieldmark__12_1191247534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1191247534"/>
            <w:bookmarkStart w:id="27" w:name="__Fieldmark__13_1191247534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1191247534"/>
            <w:bookmarkStart w:id="29" w:name="__Fieldmark__14_1191247534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sectPr>
      <w:footnotePr>
        <w:numFmt w:val="decimal"/>
        <w:numRestart w:val="eachSect"/>
      </w:footnotePr>
      <w:type w:val="nextPage"/>
      <w:pgSz w:w="11906" w:h="16838"/>
      <w:pgMar w:left="720" w:right="720" w:gutter="0" w:header="0" w:top="720" w:footer="0" w:bottom="720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26:00Z</dcterms:created>
  <dc:creator>k01391</dc:creator>
  <dc:description/>
  <cp:keywords/>
  <dc:language>en-US</dc:language>
  <cp:lastModifiedBy>Marina Milovanović</cp:lastModifiedBy>
  <cp:lastPrinted>2021-03-30T10:02:00Z</cp:lastPrinted>
  <dcterms:modified xsi:type="dcterms:W3CDTF">2021-06-29T11:26:00Z</dcterms:modified>
  <cp:revision>2</cp:revision>
  <dc:subject/>
  <dc:title>РЕПУБЛИКА СРБИЈА</dc:title>
</cp:coreProperties>
</file>