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47030</wp:posOffset>
            </wp:positionH>
            <wp:positionV relativeFrom="paragraph">
              <wp:posOffset>-581660</wp:posOffset>
            </wp:positionV>
            <wp:extent cx="753745" cy="106680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7" r="-5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 xml:space="preserve">И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ОПШТИНА ЖИТИШТ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5630</wp:posOffset>
                </wp:positionH>
                <wp:positionV relativeFrom="paragraph">
                  <wp:posOffset>226060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17.8pt;mso-position-vertical-relative:text;margin-left:346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063014375"/>
            <w:bookmarkStart w:id="1" w:name="__Fieldmark__0_206301437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063014375"/>
            <w:bookmarkStart w:id="3" w:name="__Fieldmark__1_206301437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063014375"/>
            <w:bookmarkStart w:id="5" w:name="__Fieldmark__2_206301437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063014375"/>
            <w:bookmarkStart w:id="7" w:name="__Fieldmark__3_206301437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063014375"/>
            <w:bookmarkStart w:id="9" w:name="__Fieldmark__4_206301437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063014375"/>
            <w:bookmarkStart w:id="11" w:name="__Fieldmark__5_206301437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063014375"/>
            <w:bookmarkStart w:id="13" w:name="__Fieldmark__6_206301437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063014375"/>
            <w:bookmarkStart w:id="15" w:name="__Fieldmark__7_206301437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063014375"/>
            <w:bookmarkStart w:id="17" w:name="__Fieldmark__8_206301437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063014375"/>
            <w:bookmarkStart w:id="19" w:name="__Fieldmark__9_206301437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063014375"/>
            <w:bookmarkStart w:id="21" w:name="__Fieldmark__10_206301437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063014375"/>
            <w:bookmarkStart w:id="23" w:name="__Fieldmark__11_206301437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063014375"/>
            <w:bookmarkStart w:id="25" w:name="__Fieldmark__12_206301437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063014375"/>
            <w:bookmarkStart w:id="27" w:name="__Fieldmark__13_206301437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063014375"/>
            <w:bookmarkStart w:id="29" w:name="__Fieldmark__14_206301437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6-29T11:30:00Z</dcterms:modified>
  <cp:revision>2</cp:revision>
  <dc:subject/>
  <dc:title>РЕПУБЛИКА СРБИЈА</dc:title>
</cp:coreProperties>
</file>