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10250</wp:posOffset>
            </wp:positionH>
            <wp:positionV relativeFrom="paragraph">
              <wp:posOffset>-373380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КОВИН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296942832"/>
            <w:bookmarkStart w:id="1" w:name="__Fieldmark__0_229694283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296942832"/>
            <w:bookmarkStart w:id="3" w:name="__Fieldmark__1_229694283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296942832"/>
            <w:bookmarkStart w:id="5" w:name="__Fieldmark__2_229694283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296942832"/>
            <w:bookmarkStart w:id="7" w:name="__Fieldmark__3_229694283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296942832"/>
            <w:bookmarkStart w:id="9" w:name="__Fieldmark__4_229694283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296942832"/>
            <w:bookmarkStart w:id="11" w:name="__Fieldmark__5_229694283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296942832"/>
            <w:bookmarkStart w:id="13" w:name="__Fieldmark__6_229694283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296942832"/>
            <w:bookmarkStart w:id="15" w:name="__Fieldmark__7_229694283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296942832"/>
            <w:bookmarkStart w:id="17" w:name="__Fieldmark__8_229694283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ИН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И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296942832"/>
            <w:bookmarkStart w:id="19" w:name="__Fieldmark__9_229694283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296942832"/>
            <w:bookmarkStart w:id="21" w:name="__Fieldmark__10_229694283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296942832"/>
            <w:bookmarkStart w:id="23" w:name="__Fieldmark__11_229694283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296942832"/>
            <w:bookmarkStart w:id="25" w:name="__Fieldmark__12_229694283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296942832"/>
            <w:bookmarkStart w:id="27" w:name="__Fieldmark__13_229694283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296942832"/>
            <w:bookmarkStart w:id="29" w:name="__Fieldmark__14_229694283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48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1-06-23T09:49:00Z</dcterms:modified>
  <cp:revision>3</cp:revision>
  <dc:subject/>
  <dc:title>РЕПУБЛИКА СРБИЈА</dc:title>
</cp:coreProperties>
</file>