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RS"/>
        </w:rPr>
        <w:t xml:space="preserve">  </w:t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86550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hadow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90487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</w:t>
      </w:r>
      <w:r>
        <w:rPr>
          <w:rFonts w:cs="Arial" w:ascii="Arial" w:hAnsi="Arial"/>
          <w:b/>
          <w:shadow/>
          <w:lang w:val="sr-Latn-RS"/>
        </w:rPr>
        <w:t xml:space="preserve"> </w:t>
      </w:r>
      <w:r>
        <w:rPr>
          <w:rFonts w:cs="Arial" w:ascii="Arial" w:hAnsi="Arial"/>
          <w:b/>
          <w:shadow/>
          <w:lang w:val="ru-RU"/>
        </w:rPr>
        <w:t>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НОВИ БЕЧЕЈ</w:t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5630</wp:posOffset>
                </wp:positionH>
                <wp:positionV relativeFrom="paragraph">
                  <wp:posOffset>2260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7.8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043350785"/>
            <w:bookmarkStart w:id="1" w:name="__Fieldmark__0_304335078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043350785"/>
            <w:bookmarkStart w:id="3" w:name="__Fieldmark__1_304335078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043350785"/>
            <w:bookmarkStart w:id="5" w:name="__Fieldmark__2_304335078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043350785"/>
            <w:bookmarkStart w:id="7" w:name="__Fieldmark__3_304335078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043350785"/>
            <w:bookmarkStart w:id="9" w:name="__Fieldmark__4_304335078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043350785"/>
            <w:bookmarkStart w:id="11" w:name="__Fieldmark__5_304335078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043350785"/>
            <w:bookmarkStart w:id="13" w:name="__Fieldmark__6_304335078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043350785"/>
            <w:bookmarkStart w:id="15" w:name="__Fieldmark__7_304335078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043350785"/>
            <w:bookmarkStart w:id="17" w:name="__Fieldmark__8_304335078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284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043350785"/>
            <w:bookmarkStart w:id="19" w:name="__Fieldmark__9_304335078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043350785"/>
            <w:bookmarkStart w:id="21" w:name="__Fieldmark__10_304335078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043350785"/>
            <w:bookmarkStart w:id="23" w:name="__Fieldmark__11_304335078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043350785"/>
            <w:bookmarkStart w:id="25" w:name="__Fieldmark__12_304335078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043350785"/>
            <w:bookmarkStart w:id="27" w:name="__Fieldmark__13_304335078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043350785"/>
            <w:bookmarkStart w:id="29" w:name="__Fieldmark__14_304335078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8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1T09:58:00Z</dcterms:modified>
  <cp:revision>2</cp:revision>
  <dc:subject/>
  <dc:title>РЕПУБЛИКА СРБИЈА</dc:title>
</cp:coreProperties>
</file>