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10" w:leader="none"/>
        </w:tabs>
        <w:rPr>
          <w:b/>
          <w:b/>
          <w:shadow/>
          <w:lang w:val="sr-R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44980</wp:posOffset>
            </wp:positionH>
            <wp:positionV relativeFrom="paragraph">
              <wp:posOffset>-2540</wp:posOffset>
            </wp:positionV>
            <wp:extent cx="457835" cy="446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579120" cy="6711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sr-RS" w:eastAsia="en-US"/>
        </w:rPr>
        <w:t>ГРАД СОМБОР</w:t>
      </w:r>
    </w:p>
    <w:p>
      <w:pPr>
        <w:pStyle w:val="Normal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95</wp:posOffset>
                </wp:positionH>
                <wp:positionV relativeFrom="paragraph">
                  <wp:posOffset>252730</wp:posOffset>
                </wp:positionV>
                <wp:extent cx="1791970" cy="8223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82232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1.1pt;height:64.75pt;mso-wrap-distance-left:9.05pt;mso-wrap-distance-right:9.05pt;mso-wrap-distance-top:0pt;mso-wrap-distance-bottom:0pt;margin-top:19.9pt;mso-position-vertical-relative:text;margin-left:3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</w:rPr>
        <w:t>20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2</w:t>
      </w:r>
      <w:r>
        <w:rPr>
          <w:b/>
          <w:bCs/>
          <w:shadow/>
          <w:spacing w:val="20"/>
          <w:sz w:val="28"/>
          <w:szCs w:val="28"/>
          <w:lang w:val="en-US" w:eastAsia="en-US"/>
        </w:rPr>
        <w:t>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67"/>
        <w:gridCol w:w="14"/>
        <w:gridCol w:w="1659"/>
        <w:gridCol w:w="1823"/>
        <w:gridCol w:w="1585"/>
      </w:tblGrid>
      <w:tr>
        <w:trPr>
          <w:trHeight w:val="567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СНОВНИ ПОДАЦИ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3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есто становања         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лефон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хтев се подноси на основу ЈАВНОГ ПОЗИВА за: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4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667362989"/>
            <w:bookmarkStart w:id="1" w:name="__Fieldmark__0_2667362989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667362989"/>
            <w:bookmarkStart w:id="3" w:name="__Fieldmark__1_2667362989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Делатност у којој планирате започињање бизниса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гов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667362989"/>
            <w:bookmarkStart w:id="5" w:name="__Fieldmark__2_2667362989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667362989"/>
            <w:bookmarkStart w:id="7" w:name="__Fieldmark__3_2667362989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667362989"/>
            <w:bookmarkStart w:id="9" w:name="__Fieldmark__4_2667362989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667362989"/>
            <w:bookmarkStart w:id="11" w:name="__Fieldmark__5_2667362989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667362989"/>
            <w:bookmarkStart w:id="13" w:name="__Fieldmark__6_2667362989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667362989"/>
            <w:bookmarkStart w:id="15" w:name="__Fieldmark__7_2667362989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667362989"/>
            <w:bookmarkStart w:id="17" w:name="__Fieldmark__8_2667362989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2667362989"/>
            <w:bookmarkStart w:id="19" w:name="__Fieldmark__9_2667362989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 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2667362989"/>
            <w:bookmarkStart w:id="21" w:name="__Fieldmark__10_2667362989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2667362989"/>
            <w:bookmarkStart w:id="23" w:name="__Fieldmark__11_2667362989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2667362989"/>
            <w:bookmarkStart w:id="25" w:name="__Fieldmark__12_2667362989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2667362989"/>
            <w:bookmarkStart w:id="27" w:name="__Fieldmark__13_2667362989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2667362989"/>
            <w:bookmarkStart w:id="29" w:name="__Fieldmark__14_2667362989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2667362989"/>
            <w:bookmarkStart w:id="31" w:name="__Fieldmark__15_2667362989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сте дали позитиван одговор, на последњој страни у делу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 xml:space="preserve">наведите: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sr-CS"/>
        </w:rPr>
        <w:t>- имена, презимена и ЈМБГ лица са којима планирате удруживање,</w:t>
      </w:r>
    </w:p>
    <w:p>
      <w:pPr>
        <w:pStyle w:val="Normal"/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наведите када и по ком основу сте користили финансијска средства НСЗ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lang w:val="sr-CS"/>
              </w:rPr>
              <w:t>КАТЕГОРИЈА ТЕЖЕ ЗАПОШЉИВИХ ЛИЦА</w:t>
            </w:r>
            <w:r>
              <w:rPr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ЛИЦА БЕЗ ОСНОВНОГ ОБРАЗОВАЊ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2667362989"/>
            <w:bookmarkStart w:id="33" w:name="__Fieldmark__16_2667362989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2667362989"/>
            <w:bookmarkStart w:id="35" w:name="__Fieldmark__17_2667362989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2667362989"/>
            <w:bookmarkStart w:id="37" w:name="__Fieldmark__18_2667362989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УГОРОЧНО НЕЗАПОСЛЕНА ЛИЦА КОЈА ПОСАО ТРАЖЕ ДУЖЕ ОД 12 МЕСЕЦ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2667362989"/>
            <w:bookmarkStart w:id="39" w:name="__Fieldmark__19_2667362989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УГОРОЧНО НЕЗАПОСЛЕНА ЛИЦА КОЈА ПОСАО ТРАЖЕ ДУЖЕ ОД 18 МЕСЕЦ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2667362989"/>
            <w:bookmarkStart w:id="41" w:name="__Fieldmark__20_2667362989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2667362989"/>
            <w:bookmarkStart w:id="43" w:name="__Fieldmark__21_2667362989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ЛАДИ ДО 30 ГОДИНА СТАРОСТИ, А ПОСЕБНО МЛАДЕ ЖЕНЕ, МЛАДИ БЕЗ ЗАВРШЕНЕ СРЕДЊЕ ШКОЛЕ, КАО И МЛАДИ БЕЗ РАДНОГ ИСКУ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2667362989"/>
            <w:bookmarkStart w:id="45" w:name="__Fieldmark__22_2667362989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Е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2667362989"/>
            <w:bookmarkStart w:id="47" w:name="__Fieldmark__23_2667362989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2667362989"/>
            <w:bookmarkStart w:id="49" w:name="__Fieldmark__24_2667362989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2667362989"/>
            <w:bookmarkStart w:id="51" w:name="__Fieldmark__25_2667362989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ЦА У СТАТУСУ ВИШКА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2667362989"/>
            <w:bookmarkStart w:id="53" w:name="__Fieldmark__26_2667362989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ЛАДИ У ДОМСКОМ СМЕШТАЈУ, ХРАНИТЕЉСКИМ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2667362989"/>
            <w:bookmarkStart w:id="55" w:name="__Fieldmark__27_2667362989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2667362989"/>
            <w:bookmarkStart w:id="57" w:name="__Fieldmark__28_2667362989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2667362989"/>
            <w:bookmarkStart w:id="59" w:name="__Fieldmark__29_2667362989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ЕГЛА И РАСЕЉЕНА ЛИЦА, ПОВРАТНИЦИ ПРЕМА С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2667362989"/>
            <w:bookmarkStart w:id="61" w:name="__Fieldmark__30_2667362989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2667362989"/>
            <w:bookmarkStart w:id="63" w:name="__Fieldmark__31_2667362989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2667362989"/>
            <w:bookmarkStart w:id="65" w:name="__Fieldmark__32_2667362989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2667362989"/>
            <w:bookmarkStart w:id="67" w:name="__Fieldmark__33_2667362989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2667362989"/>
            <w:bookmarkStart w:id="69" w:name="__Fieldmark__34_2667362989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  <w:t>*</w:t>
      </w:r>
      <w:r>
        <w:rPr>
          <w:b/>
          <w:bCs/>
          <w:sz w:val="22"/>
          <w:szCs w:val="22"/>
          <w:highlight w:val="yellow"/>
          <w:lang w:val="sr-CS" w:eastAsia="en-US"/>
        </w:rPr>
        <w:t xml:space="preserve"> </w:t>
      </w:r>
      <w:r>
        <w:rPr>
          <w:b/>
          <w:smallCaps/>
          <w:sz w:val="22"/>
          <w:szCs w:val="22"/>
          <w:highlight w:val="yellow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highlight w:val="yellow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 ДЕЛАТНОСТ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Опишите делатност којом ће се бавити радња/ привредно друштво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Адреса на којој се планира обављање делатности (адреса, место) 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0" w:name="__Fieldmark__35_2667362989"/>
            <w:bookmarkStart w:id="71" w:name="__Fieldmark__35_2667362989"/>
            <w:bookmarkEnd w:id="71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2667362989"/>
            <w:bookmarkStart w:id="73" w:name="__Fieldmark__36_2667362989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4" w:name="__Fieldmark__37_2667362989"/>
            <w:bookmarkStart w:id="75" w:name="__Fieldmark__37_2667362989"/>
            <w:bookmarkEnd w:id="75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6" w:name="__Fieldmark__38_2667362989"/>
            <w:bookmarkStart w:id="77" w:name="__Fieldmark__38_2667362989"/>
            <w:bookmarkEnd w:id="7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8" w:name="__Fieldmark__39_2667362989"/>
            <w:bookmarkStart w:id="79" w:name="__Fieldmark__39_2667362989"/>
            <w:bookmarkEnd w:id="79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0" w:name="OLE_LINK2"/>
            <w:bookmarkStart w:id="81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0"/>
            <w:bookmarkEnd w:id="81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2667362989"/>
            <w:bookmarkStart w:id="83" w:name="__Fieldmark__40_2667362989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2667362989"/>
            <w:bookmarkStart w:id="85" w:name="__Fieldmark__41_2667362989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МА ЗА ОБАВЉАЊЕ 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акупу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2667362989"/>
            <w:bookmarkStart w:id="87" w:name="__Fieldmark__42_2667362989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2667362989"/>
            <w:bookmarkStart w:id="89" w:name="__Fieldmark__43_2667362989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2667362989"/>
            <w:bookmarkStart w:id="91" w:name="__Fieldmark__44_2667362989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2667362989"/>
            <w:bookmarkStart w:id="93" w:name="__Fieldmark__45_2667362989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2667362989"/>
            <w:bookmarkStart w:id="95" w:name="__Fieldmark__46_2667362989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2667362989"/>
            <w:bookmarkStart w:id="97" w:name="__Fieldmark__47_2667362989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2667362989"/>
            <w:bookmarkStart w:id="99" w:name="__Fieldmark__48_2667362989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2667362989"/>
            <w:bookmarkStart w:id="101" w:name="__Fieldmark__49_2667362989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2667362989"/>
            <w:bookmarkStart w:id="103" w:name="__Fieldmark__50_2667362989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2667362989"/>
            <w:bookmarkStart w:id="105" w:name="__Fieldmark__51_2667362989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2667362989"/>
            <w:bookmarkStart w:id="107" w:name="__Fieldmark__52_2667362989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2667362989"/>
            <w:bookmarkStart w:id="109" w:name="__Fieldmark__53_2667362989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изнајмљена 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2667362989"/>
            <w:bookmarkStart w:id="111" w:name="__Fieldmark__54_2667362989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2667362989"/>
            <w:bookmarkStart w:id="113" w:name="__Fieldmark__55_2667362989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2667362989"/>
            <w:bookmarkStart w:id="115" w:name="__Fieldmark__56_2667362989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2667362989"/>
            <w:bookmarkStart w:id="117" w:name="__Fieldmark__57_2667362989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2667362989"/>
            <w:bookmarkStart w:id="119" w:name="__Fieldmark__58_2667362989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2667362989"/>
            <w:bookmarkStart w:id="121" w:name="__Fieldmark__59_2667362989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2667362989"/>
            <w:bookmarkStart w:id="123" w:name="__Fieldmark__60_2667362989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2667362989"/>
            <w:bookmarkStart w:id="125" w:name="__Fieldmark__61_2667362989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2667362989"/>
            <w:bookmarkStart w:id="127" w:name="__Fieldmark__62_2667362989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2667362989"/>
            <w:bookmarkStart w:id="129" w:name="__Fieldmark__63_2667362989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2667362989"/>
            <w:bookmarkStart w:id="131" w:name="__Fieldmark__64_2667362989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2667362989"/>
            <w:bookmarkStart w:id="133" w:name="__Fieldmark__65_2667362989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  <w:r>
              <w:rPr>
                <w:sz w:val="22"/>
                <w:szCs w:val="22"/>
                <w:lang w:val="sr-Latn-RS"/>
              </w:rPr>
              <w:t>+</w:t>
            </w:r>
            <w:r>
              <w:rPr>
                <w:sz w:val="22"/>
                <w:szCs w:val="22"/>
                <w:lang w:val="sr-RS"/>
              </w:rPr>
              <w:t>Град Сомбор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захтев са бизнис планом, приликом конкурисања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sz w:val="22"/>
                <w:szCs w:val="22"/>
                <w:lang w:val="sr-RS"/>
              </w:rPr>
              <w:t xml:space="preserve">о раније примљеној </w:t>
            </w:r>
            <w:r>
              <w:rPr>
                <w:b/>
                <w:sz w:val="22"/>
                <w:szCs w:val="22"/>
              </w:rPr>
              <w:t>d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minimi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државној помоћи;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код нотара или решење о порезу на имовину или уверење Републичког геодетског завода - Службе за катастар непокре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113030</wp:posOffset>
                </wp:positionV>
                <wp:extent cx="2147570" cy="7620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7400" cy="75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9pt" to="170.25pt,9.45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  <w:b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14:00Z</dcterms:created>
  <dc:creator>k01391</dc:creator>
  <dc:description/>
  <cp:keywords/>
  <dc:language>en-US</dc:language>
  <cp:lastModifiedBy>Gradska Uprava</cp:lastModifiedBy>
  <cp:lastPrinted>2015-03-24T11:12:00Z</cp:lastPrinted>
  <dcterms:modified xsi:type="dcterms:W3CDTF">2021-06-23T09:32:00Z</dcterms:modified>
  <cp:revision>27</cp:revision>
  <dc:subject/>
  <dc:title>ИНВЕСТИЦИЈА</dc:title>
</cp:coreProperties>
</file>