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10" w:leader="none"/>
        </w:tabs>
        <w:rPr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95475</wp:posOffset>
            </wp:positionH>
            <wp:positionV relativeFrom="paragraph">
              <wp:posOffset>73660</wp:posOffset>
            </wp:positionV>
            <wp:extent cx="365760" cy="313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577850" cy="5422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sr-RS" w:eastAsia="en-US"/>
        </w:rPr>
        <w:t>ГРАД СОМБОР</w:t>
      </w:r>
    </w:p>
    <w:p>
      <w:pPr>
        <w:pStyle w:val="Normal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166370</wp:posOffset>
                </wp:positionV>
                <wp:extent cx="1238885" cy="4724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724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55pt;height:37.2pt;mso-wrap-distance-left:9.05pt;mso-wrap-distance-right:9.05pt;mso-wrap-distance-top:0pt;mso-wrap-distance-bottom:0pt;margin-top:13.1pt;mso-position-vertical-relative:text;margin-left:314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05</wp:posOffset>
                </wp:positionH>
                <wp:positionV relativeFrom="paragraph">
                  <wp:posOffset>166370</wp:posOffset>
                </wp:positionV>
                <wp:extent cx="1209040" cy="4724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724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5.2pt;height:37.2pt;mso-wrap-distance-left:9.05pt;mso-wrap-distance-right:9.05pt;mso-wrap-distance-top:0pt;mso-wrap-distance-bottom:0pt;margin-top:13.1pt;mso-position-vertical-relative:text;margin-left:31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ind w:right="81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НА НОВООТВОРЕНИМ РАДНИМ МЕСТИМА – 2021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ИБ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и матични број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/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г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рад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Величина правног лица - подносиоца захтева</w:t>
            </w:r>
            <w:r>
              <w:rPr>
                <w:b/>
                <w:sz w:val="22"/>
                <w:szCs w:val="22"/>
                <w:lang w:val="sr-CS"/>
              </w:rPr>
              <w:t>*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RS"/>
              </w:rPr>
              <w:t xml:space="preserve">микр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4269981052"/>
            <w:bookmarkStart w:id="1" w:name="__Fieldmark__0_4269981052"/>
            <w:bookmarkEnd w:id="1"/>
            <w:r>
              <w:rPr>
                <w:sz w:val="22"/>
                <w:lang w:val="sl-SI"/>
              </w:rPr>
            </w:r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r-RS"/>
              </w:rPr>
              <w:t xml:space="preserve">              мал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4269981052"/>
            <w:bookmarkStart w:id="3" w:name="__Fieldmark__1_4269981052"/>
            <w:bookmarkEnd w:id="3"/>
            <w:r>
              <w:rPr>
                <w:sz w:val="22"/>
                <w:lang w:val="sl-SI"/>
              </w:rPr>
            </w:r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r-RS"/>
              </w:rPr>
              <w:t xml:space="preserve">             средњ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4269981052"/>
            <w:bookmarkStart w:id="5" w:name="__Fieldmark__2_4269981052"/>
            <w:bookmarkEnd w:id="5"/>
            <w:r>
              <w:rPr>
                <w:sz w:val="22"/>
                <w:lang w:val="sl-SI"/>
              </w:rPr>
            </w:r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r-RS"/>
              </w:rPr>
              <w:t xml:space="preserve">            велик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4269981052"/>
            <w:bookmarkStart w:id="7" w:name="__Fieldmark__3_4269981052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4269981052"/>
            <w:bookmarkStart w:id="9" w:name="__Fieldmark__4_4269981052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en-US"/>
              </w:rPr>
              <w:t>радно способних 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4269981052"/>
            <w:bookmarkStart w:id="11" w:name="__Fieldmark__5_4269981052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младих 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4269981052"/>
            <w:bookmarkStart w:id="13" w:name="__Fieldmark__6_4269981052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4269981052"/>
            <w:bookmarkStart w:id="15" w:name="__Fieldmark__7_4269981052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талих незапослених лица</w:t>
              <w:tab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4269981052"/>
            <w:bookmarkStart w:id="17" w:name="__Fieldmark__8_4269981052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гов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4269981052"/>
            <w:bookmarkStart w:id="19" w:name="__Fieldmark__9_4269981052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4269981052"/>
            <w:bookmarkStart w:id="21" w:name="__Fieldmark__10_4269981052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4269981052"/>
            <w:bookmarkStart w:id="23" w:name="__Fieldmark__11_4269981052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4269981052"/>
            <w:bookmarkStart w:id="25" w:name="__Fieldmark__12_4269981052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</w:t>
            </w:r>
            <w:r>
              <w:rPr>
                <w:b/>
                <w:sz w:val="22"/>
                <w:szCs w:val="22"/>
                <w:lang w:val="sr-Latn-R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-201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**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4269981052"/>
            <w:bookmarkStart w:id="27" w:name="__Fieldmark__13_4269981052"/>
            <w:bookmarkEnd w:id="2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4269981052"/>
            <w:bookmarkStart w:id="29" w:name="__Fieldmark__14_4269981052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0" w:name="__Fieldmark__15_4269981052"/>
            <w:bookmarkStart w:id="31" w:name="__Fieldmark__15_4269981052"/>
            <w:bookmarkEnd w:id="3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2" w:name="__Fieldmark__16_4269981052"/>
            <w:bookmarkStart w:id="33" w:name="__Fieldmark__16_4269981052"/>
            <w:bookmarkEnd w:id="3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  <w:t>* величина правног лица одређује се у складу са чл. 6 закона о рачуноводству</w:t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  <w:t>*</w:t>
      </w:r>
      <w:r>
        <w:rPr>
          <w:b/>
          <w:smallCaps/>
          <w:sz w:val="20"/>
          <w:szCs w:val="20"/>
          <w:lang w:val="sr-CS"/>
        </w:rPr>
        <w:t>*</w:t>
      </w:r>
      <w:r>
        <w:rPr>
          <w:smallCaps/>
          <w:sz w:val="20"/>
          <w:szCs w:val="20"/>
          <w:lang w:val="sr-CS"/>
        </w:rPr>
        <w:t xml:space="preserve">Уколико су коришћена средства у </w:t>
      </w:r>
      <w:r>
        <w:rPr>
          <w:smallCaps/>
          <w:color w:val="000000"/>
          <w:sz w:val="20"/>
          <w:szCs w:val="20"/>
          <w:lang w:val="sr-CS"/>
        </w:rPr>
        <w:t>периоду 2016-2021</w:t>
      </w:r>
      <w:r>
        <w:rPr>
          <w:smallCaps/>
          <w:sz w:val="20"/>
          <w:szCs w:val="20"/>
          <w:lang w:val="sr-CS"/>
        </w:rPr>
        <w:t xml:space="preserve">. године и ако су лица остала у радном односу, у одељку </w:t>
      </w:r>
      <w:r>
        <w:rPr>
          <w:i/>
          <w:smallCaps/>
          <w:sz w:val="20"/>
          <w:szCs w:val="20"/>
          <w:lang w:val="sr-CS"/>
        </w:rPr>
        <w:t>додатне информације</w:t>
      </w:r>
      <w:r>
        <w:rPr>
          <w:smallCaps/>
          <w:sz w:val="20"/>
          <w:szCs w:val="20"/>
          <w:lang w:val="sr-CS"/>
        </w:rPr>
        <w:t xml:space="preserve"> наведите број закљученог уговора и податке о лицу (име и презиме и јмбг)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 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4 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ако се бизнис план односи н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.5 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ако се бизнис план односи н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6 Опис ценовне политике, имајући у виду трошкове и цене код конкуренат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1.7 Опис промотивних 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8 Начин дистрибуције производа/услуга до крајњег корисник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48"/>
        <w:gridCol w:w="2320"/>
      </w:tblGrid>
      <w:tr>
        <w:trPr>
          <w:trHeight w:val="567" w:hRule="exac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 (простор, опрема, обртна средства, радници)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1 Пословни простор (земљиште, објекти)</w:t>
            </w:r>
          </w:p>
        </w:tc>
      </w:tr>
      <w:tr>
        <w:trPr>
          <w:trHeight w:val="1113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 пословн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(опис локациј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exac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пословног простора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4" w:name="__Fieldmark__17_4269981052"/>
            <w:bookmarkStart w:id="35" w:name="__Fieldmark__17_4269981052"/>
            <w:bookmarkEnd w:id="35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Потребан износ ______________ РСД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6" w:name="__Fieldmark__18_4269981052"/>
            <w:bookmarkStart w:id="37" w:name="__Fieldmark__18_4269981052"/>
            <w:bookmarkEnd w:id="3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264"/>
        <w:gridCol w:w="1328"/>
        <w:gridCol w:w="1760"/>
        <w:gridCol w:w="1327"/>
        <w:gridCol w:w="1340"/>
      </w:tblGrid>
      <w:tr>
        <w:trPr>
          <w:trHeight w:val="454" w:hRule="atLeast"/>
        </w:trPr>
        <w:tc>
          <w:tcPr>
            <w:tcW w:w="10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lang w:val="ru-RU"/>
              </w:rPr>
              <w:t>2.2 Опре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којом располаже радња / привредно друштво</w:t>
            </w:r>
          </w:p>
        </w:tc>
      </w:tr>
      <w:tr>
        <w:trPr>
          <w:trHeight w:val="454" w:hRule="exac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Број комада 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изводње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купна вредност 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38" w:name="__Fieldmark__19_4269981052"/>
            <w:bookmarkStart w:id="39" w:name="__Fieldmark__19_4269981052"/>
            <w:bookmarkEnd w:id="3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0" w:name="__Fieldmark__20_4269981052"/>
            <w:bookmarkStart w:id="41" w:name="__Fieldmark__20_4269981052"/>
            <w:bookmarkEnd w:id="4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2" w:name="__Fieldmark__21_4269981052"/>
            <w:bookmarkStart w:id="43" w:name="__Fieldmark__21_4269981052"/>
            <w:bookmarkEnd w:id="4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4" w:name="__Fieldmark__22_4269981052"/>
            <w:bookmarkStart w:id="45" w:name="__Fieldmark__22_4269981052"/>
            <w:bookmarkEnd w:id="4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6" w:name="__Fieldmark__23_4269981052"/>
            <w:bookmarkStart w:id="47" w:name="__Fieldmark__23_4269981052"/>
            <w:bookmarkEnd w:id="4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8" w:name="__Fieldmark__24_4269981052"/>
            <w:bookmarkStart w:id="49" w:name="__Fieldmark__24_4269981052"/>
            <w:bookmarkEnd w:id="4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0" w:name="__Fieldmark__25_4269981052"/>
            <w:bookmarkStart w:id="51" w:name="__Fieldmark__25_4269981052"/>
            <w:bookmarkEnd w:id="5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2" w:name="__Fieldmark__26_4269981052"/>
            <w:bookmarkStart w:id="53" w:name="__Fieldmark__26_4269981052"/>
            <w:bookmarkEnd w:id="5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4" w:name="__Fieldmark__27_4269981052"/>
            <w:bookmarkStart w:id="55" w:name="__Fieldmark__27_4269981052"/>
            <w:bookmarkEnd w:id="5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6" w:name="__Fieldmark__28_4269981052"/>
            <w:bookmarkStart w:id="57" w:name="__Fieldmark__28_4269981052"/>
            <w:bookmarkEnd w:id="5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8" w:name="__Fieldmark__29_4269981052"/>
            <w:bookmarkStart w:id="59" w:name="__Fieldmark__29_4269981052"/>
            <w:bookmarkEnd w:id="5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0" w:name="__Fieldmark__30_4269981052"/>
            <w:bookmarkStart w:id="61" w:name="__Fieldmark__30_4269981052"/>
            <w:bookmarkEnd w:id="6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2" w:name="__Fieldmark__31_4269981052"/>
            <w:bookmarkStart w:id="63" w:name="__Fieldmark__31_4269981052"/>
            <w:bookmarkEnd w:id="6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4" w:name="__Fieldmark__32_4269981052"/>
            <w:bookmarkStart w:id="65" w:name="__Fieldmark__32_4269981052"/>
            <w:bookmarkEnd w:id="6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6" w:name="__Fieldmark__33_4269981052"/>
            <w:bookmarkStart w:id="67" w:name="__Fieldmark__33_4269981052"/>
            <w:bookmarkEnd w:id="6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8" w:name="__Fieldmark__34_4269981052"/>
            <w:bookmarkStart w:id="69" w:name="__Fieldmark__34_4269981052"/>
            <w:bookmarkEnd w:id="6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65"/>
        <w:gridCol w:w="1327"/>
        <w:gridCol w:w="1760"/>
        <w:gridCol w:w="1327"/>
        <w:gridCol w:w="1413"/>
      </w:tblGrid>
      <w:tr>
        <w:trPr>
          <w:trHeight w:val="39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2.3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одатна опрема која треба да се набави за инвестицију</w:t>
            </w:r>
          </w:p>
        </w:tc>
      </w:tr>
      <w:tr>
        <w:trPr>
          <w:trHeight w:val="624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Потребан број комада (а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Цена п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мад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б)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0" w:name="__Fieldmark__35_4269981052"/>
            <w:bookmarkStart w:id="71" w:name="__Fieldmark__35_4269981052"/>
            <w:bookmarkEnd w:id="7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2" w:name="__Fieldmark__36_4269981052"/>
            <w:bookmarkStart w:id="73" w:name="__Fieldmark__36_4269981052"/>
            <w:bookmarkEnd w:id="7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4" w:name="__Fieldmark__37_4269981052"/>
            <w:bookmarkStart w:id="75" w:name="__Fieldmark__37_4269981052"/>
            <w:bookmarkEnd w:id="7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6" w:name="__Fieldmark__38_4269981052"/>
            <w:bookmarkStart w:id="77" w:name="__Fieldmark__38_4269981052"/>
            <w:bookmarkEnd w:id="7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8" w:name="__Fieldmark__39_4269981052"/>
            <w:bookmarkStart w:id="79" w:name="__Fieldmark__39_4269981052"/>
            <w:bookmarkEnd w:id="7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0" w:name="__Fieldmark__40_4269981052"/>
            <w:bookmarkStart w:id="81" w:name="__Fieldmark__40_4269981052"/>
            <w:bookmarkEnd w:id="8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2" w:name="__Fieldmark__41_4269981052"/>
            <w:bookmarkStart w:id="83" w:name="__Fieldmark__41_4269981052"/>
            <w:bookmarkEnd w:id="8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4" w:name="__Fieldmark__42_4269981052"/>
            <w:bookmarkStart w:id="85" w:name="__Fieldmark__42_4269981052"/>
            <w:bookmarkEnd w:id="8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6" w:name="__Fieldmark__43_4269981052"/>
            <w:bookmarkStart w:id="87" w:name="__Fieldmark__43_4269981052"/>
            <w:bookmarkEnd w:id="8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8" w:name="__Fieldmark__44_4269981052"/>
            <w:bookmarkStart w:id="89" w:name="__Fieldmark__44_4269981052"/>
            <w:bookmarkEnd w:id="8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900"/>
        <w:gridCol w:w="596"/>
        <w:gridCol w:w="1204"/>
        <w:gridCol w:w="360"/>
        <w:gridCol w:w="720"/>
        <w:gridCol w:w="1620"/>
      </w:tblGrid>
      <w:tr>
        <w:trPr>
          <w:trHeight w:val="454" w:hRule="exac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ru-RU"/>
              </w:rPr>
              <w:t>2.4 Набавка обртних средстава</w:t>
            </w:r>
          </w:p>
        </w:tc>
      </w:tr>
      <w:tr>
        <w:trPr>
          <w:trHeight w:val="708" w:hRule="exac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рактеристике набавног тржишта и најважнији добављачи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 локација добављача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Шта испоручује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новни критеријум за одабир</w:t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Да ли постоји могућност да се лако мењају добављачи? 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90" w:name="__Fieldmark__45_4269981052"/>
            <w:bookmarkStart w:id="91" w:name="__Fieldmark__45_4269981052"/>
            <w:bookmarkEnd w:id="9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  <w:r>
              <w:rPr>
                <w:lang w:val="sr-C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92" w:name="__Fieldmark__46_4269981052"/>
            <w:bookmarkStart w:id="93" w:name="__Fieldmark__46_4269981052"/>
            <w:bookmarkEnd w:id="9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требне количине за </w:t>
            </w:r>
            <w:r>
              <w:rPr>
                <w:b/>
                <w:sz w:val="22"/>
                <w:szCs w:val="22"/>
                <w:lang w:val="sr-CS"/>
              </w:rPr>
              <w:t>планирани обим производње на годишњем нивоу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2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ста сировина/ материјала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57" w:leader="none"/>
              </w:tabs>
              <w:ind w:right="72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ребна количин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на залихам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за набавк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ind w:right="7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61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О (РСД):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5 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образовања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профил – стечено знањ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II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III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IV</w:t>
            </w:r>
            <w:r>
              <w:rPr>
                <w:sz w:val="22"/>
                <w:szCs w:val="22"/>
                <w:lang w:val="sr-Latn-RS"/>
              </w:rPr>
              <w:t>, 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II, VIII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89"/>
        <w:gridCol w:w="2693"/>
        <w:gridCol w:w="1858"/>
      </w:tblGrid>
      <w:tr>
        <w:trPr>
          <w:trHeight w:val="567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ЖИШТЕ ПРОДАЈЕ, КУПЦИ И КОНКУРЕНТИ</w:t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.1 Карактеристике продајног тржишта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Геог. локација тржишта</w:t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% учешћа у укупном приходу</w:t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локалу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региону (изван локала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земљи (изван региона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иностранству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.2 Купци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вна лица </w:t>
            </w: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7_4269981052"/>
            <w:bookmarkStart w:id="95" w:name="__Fieldmark__47_4269981052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8_4269981052"/>
            <w:bookmarkStart w:id="97" w:name="__Fieldmark__48_4269981052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3.3 Највећи купц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(када купци нису само становништво)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азив купца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еографска локација тржишта на коме се налазе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% учешћа у укупном приходу</w:t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3.4 Опис пословања највећих конкурен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(локација, цене, услови продаје, промоција, сервисна мрежа итд) </w:t>
            </w:r>
            <w:r>
              <w:rPr>
                <w:b/>
                <w:sz w:val="22"/>
                <w:szCs w:val="22"/>
                <w:lang w:val="ru-RU"/>
              </w:rPr>
              <w:t xml:space="preserve">и њихове предности и недостаци 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зив конкурента</w:t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пис пословања </w:t>
            </w:r>
          </w:p>
        </w:tc>
      </w:tr>
      <w:tr>
        <w:trPr>
          <w:trHeight w:val="902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4.1 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(из табеле 2.1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сировина и материјал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4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2 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5) + Град Сомбо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редит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(навести банку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о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013"/>
        <w:gridCol w:w="2160"/>
        <w:gridCol w:w="2160"/>
      </w:tblGrid>
      <w:tr>
        <w:trPr>
          <w:trHeight w:val="454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.</w:t>
            </w:r>
            <w:r>
              <w:rPr>
                <w:b/>
                <w:szCs w:val="20"/>
                <w:lang w:val="sr-Latn-RS"/>
              </w:rPr>
              <w:t>3</w:t>
            </w:r>
            <w:r>
              <w:rPr>
                <w:b/>
                <w:szCs w:val="20"/>
                <w:lang w:val="sr-CS"/>
              </w:rPr>
              <w:t xml:space="preserve"> Пројектовани биланс успеха у наредних годину дана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б.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ЛЕМЕНТИ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АН ПРИХОД ОД ПРОДАЈЕ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И РАСХОДИ (1.+2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и пословни расх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материјални трошк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амортизац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бруто лични дохо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материјални трошк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Финансијски расх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/>
              </w:rPr>
              <w:t>кама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нкарске провиз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Latn-CS"/>
              </w:rPr>
              <w:t>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УТО ДОБИТ (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sr-C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РЕЗИ ИЗ ДОБ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НЕТО ДОБИТ (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Latn-CS"/>
              </w:rPr>
              <w:t>I</w:t>
            </w:r>
            <w:r>
              <w:rPr>
                <w:b/>
                <w:sz w:val="22"/>
                <w:szCs w:val="22"/>
                <w:lang w:val="sr-C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4104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4.</w:t>
            </w:r>
            <w:r>
              <w:rPr>
                <w:b/>
                <w:lang w:val="sr-Latn-RS"/>
              </w:rPr>
              <w:t>4</w:t>
            </w:r>
            <w:r>
              <w:rPr>
                <w:b/>
                <w:lang w:val="sr-CS"/>
              </w:rPr>
              <w:t xml:space="preserve"> Финансијски показатељ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из пројектованог биланса успеха </w:t>
            </w:r>
          </w:p>
        </w:tc>
      </w:tr>
      <w:tr>
        <w:trPr>
          <w:trHeight w:val="454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ЕЛЕМЕНТИ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ЗРАЧУНАВАЊЕ  </w:t>
            </w:r>
          </w:p>
        </w:tc>
      </w:tr>
      <w:tr>
        <w:trPr>
          <w:trHeight w:val="1013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ab/>
              <w:t xml:space="preserve">       укупан планирани приход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  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=     -----------------------------------------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планирани расход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 xml:space="preserve">Стопа       </w:t>
              <w:tab/>
              <w:tab/>
              <w:t xml:space="preserve">     планирана нето доби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акумулативности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=    --------------------------------</w:t>
            </w:r>
            <w:r>
              <w:rPr>
                <w:b/>
                <w:sz w:val="20"/>
                <w:szCs w:val="20"/>
                <w:lang w:val="sr-Latn-CS"/>
              </w:rPr>
              <w:t>-----</w:t>
            </w:r>
            <w:r>
              <w:rPr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ru-RU"/>
              </w:rPr>
              <w:t xml:space="preserve"> 100                                                                                                   </w:t>
            </w:r>
            <w:r>
              <w:rPr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( у %)</w:t>
            </w:r>
            <w:r>
              <w:rPr>
                <w:b/>
                <w:sz w:val="20"/>
                <w:szCs w:val="20"/>
              </w:rPr>
              <w:t>                          </w:t>
            </w:r>
            <w:r>
              <w:rPr>
                <w:b/>
                <w:sz w:val="20"/>
                <w:szCs w:val="20"/>
                <w:lang w:val="ru-RU"/>
              </w:rPr>
              <w:t>укупан планирани приход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2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 xml:space="preserve">Стопа        </w:t>
              <w:tab/>
              <w:tab/>
              <w:t xml:space="preserve">          планирана нето доби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нтабилности         =    --------------------------------------</w:t>
            </w:r>
            <w:r>
              <w:rPr>
                <w:b/>
                <w:sz w:val="20"/>
                <w:szCs w:val="20"/>
                <w:lang w:val="sr-Latn-CS"/>
              </w:rPr>
              <w:t>-----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  <w:lang w:val="sr-Latn-CS"/>
              </w:rPr>
              <w:t>--</w:t>
            </w:r>
            <w:r>
              <w:rPr>
                <w:b/>
                <w:sz w:val="20"/>
                <w:szCs w:val="20"/>
                <w:lang w:val="ru-RU"/>
              </w:rPr>
              <w:t xml:space="preserve">-  </w:t>
            </w:r>
            <w:r>
              <w:rPr>
                <w:b/>
                <w:sz w:val="20"/>
                <w:szCs w:val="20"/>
                <w:lang w:val="sr-Latn-CS"/>
              </w:rPr>
              <w:t>x</w:t>
            </w:r>
            <w:r>
              <w:rPr>
                <w:b/>
                <w:sz w:val="20"/>
                <w:szCs w:val="20"/>
                <w:lang w:val="ru-RU"/>
              </w:rPr>
              <w:t xml:space="preserve"> 100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инвестиције </w:t>
            </w:r>
            <w:r>
              <w:rPr>
                <w:b/>
                <w:sz w:val="20"/>
                <w:szCs w:val="20"/>
                <w:lang w:val="ru-RU"/>
              </w:rPr>
              <w:t>( у %)</w:t>
            </w:r>
            <w:r>
              <w:rPr>
                <w:b/>
                <w:sz w:val="20"/>
                <w:szCs w:val="20"/>
                <w:lang w:val="sr-Latn-CS"/>
              </w:rPr>
              <w:t>       </w:t>
            </w:r>
            <w:r>
              <w:rPr>
                <w:b/>
                <w:sz w:val="20"/>
                <w:szCs w:val="20"/>
                <w:lang w:val="sr-CS"/>
              </w:rPr>
              <w:t xml:space="preserve"> предрачунска вредност инвестиције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69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     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     =   ---------------------------------------------------                </w:t>
            </w:r>
            <w:r>
              <w:rPr>
                <w:b/>
                <w:sz w:val="20"/>
                <w:szCs w:val="20"/>
              </w:rPr>
              <w:t>  </w:t>
            </w:r>
            <w:r>
              <w:rPr>
                <w:b/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</w:rPr>
              <w:t>                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     </w:t>
            </w: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планирана нето добит</w:t>
            </w: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01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5. ПРИЛОЗИ</w:t>
            </w:r>
          </w:p>
        </w:tc>
      </w:tr>
      <w:tr>
        <w:trPr>
          <w:trHeight w:val="397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, односно одлуку надлежног органа о образовању организационих делова;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 w:eastAsia="sr-Latn-CS"/>
              </w:rPr>
              <w:t xml:space="preserve">потписан </w:t>
            </w:r>
            <w:r>
              <w:rPr>
                <w:color w:val="000000"/>
                <w:sz w:val="22"/>
                <w:szCs w:val="22"/>
                <w:lang w:val="sr-Latn-CS" w:eastAsia="sr-Latn-CS"/>
              </w:rPr>
              <w:t>о</w:t>
            </w:r>
            <w:r>
              <w:rPr>
                <w:sz w:val="22"/>
                <w:szCs w:val="22"/>
                <w:lang w:val="sr-Latn-CS" w:eastAsia="sr-Latn-CS"/>
              </w:rPr>
              <w:t xml:space="preserve">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бавештење </w:t>
            </w:r>
            <w:r>
              <w:rPr>
                <w:sz w:val="22"/>
                <w:szCs w:val="22"/>
                <w:lang w:val="sr-CS"/>
              </w:rPr>
              <w:t xml:space="preserve">подносиоца захтева о раније примљеној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ржавној помоћи;</w:t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6. НАПОМЕНЕ</w:t>
            </w:r>
          </w:p>
        </w:tc>
      </w:tr>
      <w:tr>
        <w:trPr>
          <w:trHeight w:val="1389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ционална служба за запошљавање 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 са бизнис планом. </w:t>
            </w:r>
          </w:p>
          <w:p>
            <w:pPr>
              <w:pStyle w:val="Normal"/>
              <w:jc w:val="both"/>
              <w:rPr>
                <w:b/>
                <w:b/>
                <w:strike/>
                <w:lang w:val="sr-CS"/>
              </w:rPr>
            </w:pPr>
            <w:r>
              <w:rPr>
                <w:b/>
                <w:strike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22" w:color="000000"/>
          <w:bottom w:val="single" w:sz="12" w:space="0" w:color="000000"/>
          <w:right w:val="single" w:sz="12" w:space="16" w:color="000000"/>
        </w:pBdr>
        <w:shd w:fill="FFCCCC" w:val="clear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7. ИЗЈАВА ПОДНОСИОЦА ЗАХТЕВА</w:t>
      </w:r>
    </w:p>
    <w:p>
      <w:pPr>
        <w:pStyle w:val="Normal"/>
        <w:pBdr>
          <w:top w:val="single" w:sz="12" w:space="1" w:color="000000"/>
          <w:left w:val="single" w:sz="12" w:space="22" w:color="000000"/>
          <w:bottom w:val="single" w:sz="12" w:space="0" w:color="000000"/>
          <w:right w:val="single" w:sz="12" w:space="16" w:color="000000"/>
        </w:pBdr>
        <w:shd w:fill="FFCCCC" w:val="clear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szCs w:val="8"/>
          <w:lang w:val="sr-CS"/>
        </w:rPr>
      </w:pPr>
      <w:r>
        <w:rPr>
          <w:b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/>
      </w:pPr>
      <w:r>
        <w:rPr>
          <w:b/>
          <w:sz w:val="22"/>
          <w:szCs w:val="22"/>
          <w:lang w:val="sr-CS"/>
        </w:rPr>
        <w:t xml:space="preserve">Овим путем ја 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бизнис плану тачни, осим оних који се односе на пројекције будућег пословањ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И ПЕЧАТ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087880" cy="3810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39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164.35pt,7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ind w:right="9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5609" w:leader="none"/>
        </w:tabs>
        <w:ind w:right="90" w:hanging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54:00Z</dcterms:created>
  <dc:creator>k01391</dc:creator>
  <dc:description/>
  <cp:keywords/>
  <dc:language>en-US</dc:language>
  <cp:lastModifiedBy>Gradska Uprava</cp:lastModifiedBy>
  <cp:lastPrinted>2017-01-23T10:49:00Z</cp:lastPrinted>
  <dcterms:modified xsi:type="dcterms:W3CDTF">2021-06-22T10:09:00Z</dcterms:modified>
  <cp:revision>8</cp:revision>
  <dc:subject/>
  <dc:title>ИНВЕСТИЦИЈА</dc:title>
</cp:coreProperties>
</file>