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НОВА ВАРОШ 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201002288"/>
            <w:bookmarkStart w:id="1" w:name="__Fieldmark__0_220100228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201002288"/>
            <w:bookmarkStart w:id="3" w:name="__Fieldmark__1_220100228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201002288"/>
            <w:bookmarkStart w:id="5" w:name="__Fieldmark__2_220100228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201002288"/>
            <w:bookmarkStart w:id="7" w:name="__Fieldmark__3_220100228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201002288"/>
            <w:bookmarkStart w:id="9" w:name="__Fieldmark__4_220100228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201002288"/>
            <w:bookmarkStart w:id="11" w:name="__Fieldmark__5_220100228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201002288"/>
            <w:bookmarkStart w:id="13" w:name="__Fieldmark__6_220100228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201002288"/>
            <w:bookmarkStart w:id="15" w:name="__Fieldmark__7_220100228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201002288"/>
            <w:bookmarkStart w:id="17" w:name="__Fieldmark__8_220100228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201002288"/>
            <w:bookmarkStart w:id="19" w:name="__Fieldmark__9_220100228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201002288"/>
            <w:bookmarkStart w:id="21" w:name="__Fieldmark__10_220100228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201002288"/>
            <w:bookmarkStart w:id="23" w:name="__Fieldmark__11_220100228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201002288"/>
            <w:bookmarkStart w:id="25" w:name="__Fieldmark__12_220100228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201002288"/>
            <w:bookmarkStart w:id="27" w:name="__Fieldmark__13_220100228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201002288"/>
            <w:bookmarkStart w:id="29" w:name="__Fieldmark__14_220100228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59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2T06:59:00Z</dcterms:modified>
  <cp:revision>2</cp:revision>
  <dc:subject/>
  <dc:title>РЕПУБЛИКА СРБИЈА</dc:title>
</cp:coreProperties>
</file>