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381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040</wp:posOffset>
            </wp:positionH>
            <wp:positionV relativeFrom="paragraph">
              <wp:posOffset>635</wp:posOffset>
            </wp:positionV>
            <wp:extent cx="939800" cy="833120"/>
            <wp:effectExtent l="0" t="0" r="0" b="0"/>
            <wp:wrapSquare wrapText="right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center" w:pos="5233" w:leader="none"/>
          <w:tab w:val="left" w:pos="9180" w:leader="none"/>
        </w:tabs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ab/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  <w:tab/>
      </w:r>
    </w:p>
    <w:p>
      <w:pPr>
        <w:pStyle w:val="Normal"/>
        <w:tabs>
          <w:tab w:val="clear" w:pos="720"/>
          <w:tab w:val="left" w:pos="4560" w:leader="none"/>
        </w:tabs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shadow/>
          <w:lang w:val="ru-RU"/>
        </w:rPr>
        <w:t>И ОПШТИНА ЋУПРИЈ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СУФИНАНСИРАЊЕ ЋУПРИЈА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070129810"/>
            <w:bookmarkStart w:id="1" w:name="__Fieldmark__0_2070129810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070129810"/>
            <w:bookmarkStart w:id="3" w:name="__Fieldmark__1_2070129810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070129810"/>
            <w:bookmarkStart w:id="5" w:name="__Fieldmark__2_2070129810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070129810"/>
            <w:bookmarkStart w:id="7" w:name="__Fieldmark__3_2070129810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070129810"/>
            <w:bookmarkStart w:id="9" w:name="__Fieldmark__4_2070129810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070129810"/>
            <w:bookmarkStart w:id="11" w:name="__Fieldmark__5_2070129810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070129810"/>
            <w:bookmarkStart w:id="13" w:name="__Fieldmark__6_2070129810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070129810"/>
            <w:bookmarkStart w:id="15" w:name="__Fieldmark__7_2070129810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070129810"/>
            <w:bookmarkStart w:id="17" w:name="__Fieldmark__8_2070129810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070129810"/>
            <w:bookmarkStart w:id="19" w:name="__Fieldmark__9_2070129810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070129810"/>
            <w:bookmarkStart w:id="21" w:name="__Fieldmark__10_2070129810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070129810"/>
            <w:bookmarkStart w:id="23" w:name="__Fieldmark__11_2070129810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070129810"/>
            <w:bookmarkStart w:id="25" w:name="__Fieldmark__12_2070129810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070129810"/>
            <w:bookmarkStart w:id="27" w:name="__Fieldmark__13_2070129810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070129810"/>
            <w:bookmarkStart w:id="29" w:name="__Fieldmark__14_2070129810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0:00Z</dcterms:created>
  <dc:creator>k01391</dc:creator>
  <dc:description/>
  <cp:keywords/>
  <dc:language>en-US</dc:language>
  <cp:lastModifiedBy>Olivera Đorđević</cp:lastModifiedBy>
  <cp:lastPrinted>2021-03-30T10:02:00Z</cp:lastPrinted>
  <dcterms:modified xsi:type="dcterms:W3CDTF">2021-07-05T11:33:00Z</dcterms:modified>
  <cp:revision>5</cp:revision>
  <dc:subject/>
  <dc:title>РЕПУБЛИКА СРБИЈА</dc:title>
</cp:coreProperties>
</file>