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48" w:leader="none"/>
        </w:tabs>
        <w:ind w:left="2880" w:hanging="2880"/>
        <w:rPr/>
      </w:pPr>
      <w:r>
        <w:rPr>
          <w:rFonts w:eastAsia="Arial" w:cs="Arial" w:ascii="Arial" w:hAnsi="Arial"/>
          <w:lang w:val="en-US" w:eastAsia="en-US"/>
        </w:rPr>
        <w:drawing>
          <wp:inline distT="0" distB="0" distL="0" distR="0">
            <wp:extent cx="6407150" cy="6362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ru-RU"/>
        </w:rPr>
        <w:tab/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 ПЛАНДИШТ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55366968"/>
            <w:bookmarkStart w:id="1" w:name="__Fieldmark__0_345536696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55366968"/>
            <w:bookmarkStart w:id="3" w:name="__Fieldmark__1_345536696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55366968"/>
            <w:bookmarkStart w:id="5" w:name="__Fieldmark__2_345536696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55366968"/>
            <w:bookmarkStart w:id="7" w:name="__Fieldmark__3_345536696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55366968"/>
            <w:bookmarkStart w:id="9" w:name="__Fieldmark__4_345536696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55366968"/>
            <w:bookmarkStart w:id="11" w:name="__Fieldmark__5_345536696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55366968"/>
            <w:bookmarkStart w:id="13" w:name="__Fieldmark__6_345536696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55366968"/>
            <w:bookmarkStart w:id="15" w:name="__Fieldmark__7_345536696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55366968"/>
            <w:bookmarkStart w:id="17" w:name="__Fieldmark__8_345536696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7:00Z</dcterms:created>
  <dc:creator>k01391</dc:creator>
  <dc:description/>
  <cp:keywords/>
  <dc:language>en-US</dc:language>
  <cp:lastModifiedBy>Emanuela Marina-Mohan</cp:lastModifiedBy>
  <cp:lastPrinted>2021-03-30T10:02:00Z</cp:lastPrinted>
  <dcterms:modified xsi:type="dcterms:W3CDTF">2021-07-05T10:37:00Z</dcterms:modified>
  <cp:revision>2</cp:revision>
  <dc:subject/>
  <dc:title>РЕПУБЛИКА СРБИЈА</dc:title>
</cp:coreProperties>
</file>