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84" w:leader="none"/>
        </w:tabs>
        <w:ind w:left="2880" w:firstLine="720"/>
        <w:rPr>
          <w:rFonts w:ascii="Arial" w:hAnsi="Arial" w:cs="Arial"/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345</wp:posOffset>
            </wp:positionH>
            <wp:positionV relativeFrom="paragraph">
              <wp:posOffset>-28956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ab/>
      </w:r>
      <w:r>
        <w:rPr>
          <w:b/>
          <w:lang w:val="en-US"/>
        </w:rPr>
        <w:object w:dxaOrig="9511" w:dyaOrig="111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8pt;height:64.9pt" filled="f" o:ole="">
            <v:imagedata r:id="rId4" o:title=""/>
          </v:shape>
          <o:OLEObject Type="Embed" ProgID="" ShapeID="ole_rId3" DrawAspect="Content" ObjectID="_1330300861" r:id="rId3"/>
        </w:object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ru-RU"/>
        </w:rPr>
        <w:t>РЕПУБЛИКА СРБИЈА                                                                    ОПШТИНА СВРЉИГ</w:t>
      </w:r>
    </w:p>
    <w:p>
      <w:pPr>
        <w:pStyle w:val="Normal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595461211"/>
            <w:bookmarkStart w:id="1" w:name="__Fieldmark__0_59546121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595461211"/>
            <w:bookmarkStart w:id="3" w:name="__Fieldmark__1_59546121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595461211"/>
            <w:bookmarkStart w:id="5" w:name="__Fieldmark__2_59546121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595461211"/>
            <w:bookmarkStart w:id="7" w:name="__Fieldmark__3_59546121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595461211"/>
            <w:bookmarkStart w:id="9" w:name="__Fieldmark__4_59546121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595461211"/>
            <w:bookmarkStart w:id="11" w:name="__Fieldmark__5_595461211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595461211"/>
            <w:bookmarkStart w:id="13" w:name="__Fieldmark__6_595461211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595461211"/>
            <w:bookmarkStart w:id="15" w:name="__Fieldmark__7_595461211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595461211"/>
            <w:bookmarkStart w:id="17" w:name="__Fieldmark__8_595461211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595461211"/>
            <w:bookmarkStart w:id="19" w:name="__Fieldmark__9_595461211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595461211"/>
            <w:bookmarkStart w:id="21" w:name="__Fieldmark__10_595461211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595461211"/>
            <w:bookmarkStart w:id="23" w:name="__Fieldmark__11_595461211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595461211"/>
            <w:bookmarkStart w:id="25" w:name="__Fieldmark__12_595461211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595461211"/>
            <w:bookmarkStart w:id="27" w:name="__Fieldmark__13_595461211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595461211"/>
            <w:bookmarkStart w:id="29" w:name="__Fieldmark__14_595461211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3:00Z</dcterms:created>
  <dc:creator>k01391</dc:creator>
  <dc:description/>
  <cp:keywords/>
  <dc:language>en-US</dc:language>
  <cp:lastModifiedBy>Nataša Tončev</cp:lastModifiedBy>
  <cp:lastPrinted>2021-03-30T10:02:00Z</cp:lastPrinted>
  <dcterms:modified xsi:type="dcterms:W3CDTF">2021-06-28T10:38:00Z</dcterms:modified>
  <cp:revision>3</cp:revision>
  <dc:subject/>
  <dc:title>РЕПУБЛИКА СРБИЈА</dc:title>
</cp:coreProperties>
</file>