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86360</wp:posOffset>
                </wp:positionV>
                <wp:extent cx="918845" cy="76073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760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b/>
              <w:lang w:val="en-US"/>
            </w:rPr>
            <w:object w:dxaOrig="9511" w:dyaOrig="11158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4.8pt;height:57.6pt" filled="f" o:ole="">
                <v:imagedata r:id="rId3" o:title=""/>
              </v:shape>
              <o:OLEObject Type="Embed" ProgID="" ShapeID="ole_rId2" DrawAspect="Content" ObjectID="_1053480127" r:id="rId2"/>
            </w:objec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11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1-07-01T13:11:00Z</dcterms:modified>
  <cp:revision>2</cp:revision>
  <dc:subject/>
  <dc:title>ИНВЕСТИЦИЈА</dc:title>
</cp:coreProperties>
</file>