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25</wp:posOffset>
            </wp:positionH>
            <wp:positionV relativeFrom="paragraph">
              <wp:posOffset>-4318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hadow/>
          <w:lang w:val="sr-Latn-RS"/>
        </w:rPr>
        <w:t xml:space="preserve">                                                                           </w:t>
      </w:r>
      <w:r>
        <w:rPr>
          <w:sz w:val="15"/>
          <w:szCs w:val="15"/>
          <w:lang w:val="en-US" w:eastAsia="en-US"/>
        </w:rPr>
        <w:drawing>
          <wp:inline distT="0" distB="0" distL="0" distR="0">
            <wp:extent cx="808990" cy="808990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ru-RU"/>
        </w:rPr>
        <w:t>РЕПУБЛИКА СРБИЈА</w:t>
      </w:r>
      <w:r>
        <w:rPr>
          <w:rFonts w:cs="Arial" w:ascii="Arial" w:hAnsi="Arial"/>
          <w:b/>
          <w:shadow/>
          <w:lang w:val="sr-Latn-RS"/>
        </w:rPr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,</w:t>
      </w:r>
      <w:r>
        <w:rPr>
          <w:rFonts w:cs="Arial" w:ascii="Arial" w:hAnsi="Arial"/>
          <w:b/>
          <w:shadow/>
          <w:lang w:val="sr-RS"/>
        </w:rPr>
        <w:t xml:space="preserve"> ГРАД УЖИЦ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285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4022269023"/>
            <w:bookmarkStart w:id="1" w:name="__Fieldmark__0_4022269023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4022269023"/>
            <w:bookmarkStart w:id="3" w:name="__Fieldmark__1_4022269023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4022269023"/>
            <w:bookmarkStart w:id="5" w:name="__Fieldmark__2_4022269023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4022269023"/>
            <w:bookmarkStart w:id="7" w:name="__Fieldmark__3_4022269023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4022269023"/>
            <w:bookmarkStart w:id="9" w:name="__Fieldmark__4_4022269023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4022269023"/>
            <w:bookmarkStart w:id="11" w:name="__Fieldmark__5_4022269023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4022269023"/>
            <w:bookmarkStart w:id="13" w:name="__Fieldmark__6_4022269023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4022269023"/>
            <w:bookmarkStart w:id="15" w:name="__Fieldmark__7_4022269023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4022269023"/>
            <w:bookmarkStart w:id="17" w:name="__Fieldmark__8_4022269023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  <w:r>
              <w:rPr>
                <w:rFonts w:cs="Arial" w:ascii="Arial" w:hAnsi="Arial"/>
                <w:b/>
                <w:lang w:val="sr-RS"/>
              </w:rPr>
              <w:t xml:space="preserve"> И ГРАДА УЖИЦ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,ГРАД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4022269023"/>
            <w:bookmarkStart w:id="19" w:name="__Fieldmark__9_4022269023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4022269023"/>
            <w:bookmarkStart w:id="21" w:name="__Fieldmark__10_4022269023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4022269023"/>
            <w:bookmarkStart w:id="23" w:name="__Fieldmark__11_4022269023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4022269023"/>
            <w:bookmarkStart w:id="25" w:name="__Fieldmark__12_4022269023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4022269023"/>
            <w:bookmarkStart w:id="27" w:name="__Fieldmark__13_4022269023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4022269023"/>
            <w:bookmarkStart w:id="29" w:name="__Fieldmark__14_4022269023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-у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58:00Z</dcterms:created>
  <dc:creator>k01391</dc:creator>
  <dc:description/>
  <cp:keywords/>
  <dc:language>en-US</dc:language>
  <cp:lastModifiedBy>Radoljub Šunjevarić</cp:lastModifiedBy>
  <cp:lastPrinted>2021-04-02T08:50:00Z</cp:lastPrinted>
  <dcterms:modified xsi:type="dcterms:W3CDTF">2021-07-09T05:37:00Z</dcterms:modified>
  <cp:revision>3</cp:revision>
  <dc:subject/>
  <dc:title>РЕПУБЛИКА СРБИЈА</dc:title>
</cp:coreProperties>
</file>