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663565</wp:posOffset>
            </wp:positionH>
            <wp:positionV relativeFrom="margin">
              <wp:posOffset>-190500</wp:posOffset>
            </wp:positionV>
            <wp:extent cx="647700" cy="647700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pacing w:val="8"/>
          <w:sz w:val="28"/>
          <w:lang w:val="sr-RS" w:eastAsia="en-US"/>
        </w:rPr>
      </w:pPr>
      <w:r>
        <w:rPr>
          <w:b/>
          <w:bCs/>
          <w:spacing w:val="8"/>
          <w:sz w:val="28"/>
        </w:rPr>
        <w:t xml:space="preserve">ЗА </w:t>
      </w:r>
      <w:r>
        <w:rPr>
          <w:b/>
          <w:bCs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pacing w:val="8"/>
          <w:sz w:val="28"/>
        </w:rPr>
        <w:t>СУБВЕНЦИ</w:t>
      </w:r>
      <w:r>
        <w:rPr>
          <w:b/>
          <w:bCs/>
          <w:spacing w:val="8"/>
          <w:sz w:val="28"/>
          <w:lang w:val="sr-Latn-RS" w:eastAsia="en-US"/>
        </w:rPr>
        <w:t>J</w:t>
      </w:r>
      <w:r>
        <w:rPr>
          <w:b/>
          <w:bCs/>
          <w:spacing w:val="8"/>
          <w:sz w:val="28"/>
          <w:lang w:val="sr-RS" w:eastAsia="en-US"/>
        </w:rPr>
        <w:t>Е</w:t>
      </w:r>
      <w:r>
        <w:rPr>
          <w:b/>
          <w:bCs/>
          <w:spacing w:val="8"/>
          <w:sz w:val="28"/>
        </w:rPr>
        <w:t xml:space="preserve"> ЗА </w:t>
      </w:r>
      <w:r>
        <w:rPr>
          <w:b/>
          <w:bCs/>
          <w:spacing w:val="8"/>
          <w:sz w:val="28"/>
          <w:lang w:val="sr-RS" w:eastAsia="en-US"/>
        </w:rPr>
        <w:t>ЗАПОШЉАВАЊЕ НЕЗАПОСЛЕНИХ ЛИЦА ИЗ КАТЕГОРИЈЕ ТЕЖЕ ЗАПОШЉИВИХ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pacing w:val="8"/>
          <w:sz w:val="28"/>
          <w:lang w:val="sr-Latn-CS" w:eastAsia="en-US"/>
        </w:rPr>
      </w:pPr>
      <w:r>
        <w:rPr>
          <w:b/>
          <w:bCs/>
          <w:spacing w:val="8"/>
          <w:sz w:val="28"/>
          <w:lang w:val="sr-RS" w:eastAsia="en-US"/>
        </w:rPr>
        <w:t>ЛАПЗ СУФИНАНСИРАЊЕ ВЕЛИКО ГРАДИШТЕ 2021. ГОДИНА</w:t>
      </w:r>
    </w:p>
    <w:p>
      <w:pPr>
        <w:pStyle w:val="Normal"/>
        <w:rPr>
          <w:b/>
          <w:b/>
          <w:bCs/>
          <w:spacing w:val="8"/>
          <w:sz w:val="28"/>
          <w:lang w:val="sr-CS" w:eastAsia="en-US"/>
        </w:rPr>
      </w:pPr>
      <w:r>
        <w:rPr>
          <w:b/>
          <w:bCs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3767612311"/>
            <w:bookmarkStart w:id="1" w:name="__Fieldmark__0_3767612311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3767612311"/>
            <w:bookmarkStart w:id="3" w:name="__Fieldmark__1_3767612311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3767612311"/>
            <w:bookmarkStart w:id="5" w:name="__Fieldmark__2_3767612311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3767612311"/>
            <w:bookmarkStart w:id="7" w:name="__Fieldmark__3_3767612311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3767612311"/>
            <w:bookmarkStart w:id="9" w:name="__Fieldmark__4_3767612311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3767612311"/>
            <w:bookmarkStart w:id="11" w:name="__Fieldmark__5_3767612311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3767612311"/>
            <w:bookmarkStart w:id="13" w:name="__Fieldmark__6_3767612311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3767612311"/>
            <w:bookmarkStart w:id="15" w:name="__Fieldmark__7_3767612311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3767612311"/>
            <w:bookmarkStart w:id="17" w:name="__Fieldmark__8_3767612311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8-2020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3767612311"/>
            <w:bookmarkStart w:id="19" w:name="__Fieldmark__9_3767612311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3767612311"/>
            <w:bookmarkStart w:id="21" w:name="__Fieldmark__10_3767612311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3767612311"/>
            <w:bookmarkStart w:id="23" w:name="__Fieldmark__11_3767612311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3767612311"/>
            <w:bookmarkStart w:id="25" w:name="__Fieldmark__12_3767612311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3767612311"/>
            <w:bookmarkStart w:id="27" w:name="__Fieldmark__13_3767612311"/>
            <w:bookmarkEnd w:id="27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3767612311"/>
            <w:bookmarkStart w:id="29" w:name="__Fieldmark__14_3767612311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lang w:val="sr-CS"/>
        </w:rPr>
      </w:pPr>
      <w:r>
        <w:rPr>
          <w:b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4"/>
      <w:lang w:val="sr-CS" w:eastAsia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58:00Z</dcterms:created>
  <dc:creator>Gabrijela Ivanović</dc:creator>
  <dc:description/>
  <cp:keywords/>
  <dc:language>en-US</dc:language>
  <cp:lastModifiedBy>Gabrijela Ivanović</cp:lastModifiedBy>
  <dcterms:modified xsi:type="dcterms:W3CDTF">2021-07-12T06:20:00Z</dcterms:modified>
  <cp:revision>3</cp:revision>
  <dc:subject/>
  <dc:title/>
</cp:coreProperties>
</file>