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  И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ВЕЛИКА ПЛАН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68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833315844"/>
            <w:bookmarkStart w:id="1" w:name="__Fieldmark__0_283331584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833315844"/>
            <w:bookmarkStart w:id="3" w:name="__Fieldmark__1_283331584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833315844"/>
            <w:bookmarkStart w:id="5" w:name="__Fieldmark__2_283331584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833315844"/>
            <w:bookmarkStart w:id="7" w:name="__Fieldmark__3_283331584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833315844"/>
            <w:bookmarkStart w:id="9" w:name="__Fieldmark__4_283331584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833315844"/>
            <w:bookmarkStart w:id="11" w:name="__Fieldmark__5_283331584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833315844"/>
            <w:bookmarkStart w:id="13" w:name="__Fieldmark__6_283331584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833315844"/>
            <w:bookmarkStart w:id="15" w:name="__Fieldmark__7_283331584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833315844"/>
            <w:bookmarkStart w:id="17" w:name="__Fieldmark__8_283331584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833315844"/>
            <w:bookmarkStart w:id="19" w:name="__Fieldmark__9_283331584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833315844"/>
            <w:bookmarkStart w:id="21" w:name="__Fieldmark__10_283331584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833315844"/>
            <w:bookmarkStart w:id="23" w:name="__Fieldmark__11_283331584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833315844"/>
            <w:bookmarkStart w:id="25" w:name="__Fieldmark__12_283331584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833315844"/>
            <w:bookmarkStart w:id="27" w:name="__Fieldmark__13_283331584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03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9T10:03:00Z</dcterms:modified>
  <cp:revision>2</cp:revision>
  <dc:subject/>
  <dc:title>РЕПУБЛИКА СРБИЈА</dc:title>
</cp:coreProperties>
</file>