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38100</wp:posOffset>
            </wp:positionV>
            <wp:extent cx="98107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  <w:r>
        <w:rPr>
          <w:lang w:val="en-US" w:eastAsia="en-US"/>
        </w:rPr>
        <w:drawing>
          <wp:inline distT="0" distB="0" distL="0" distR="0">
            <wp:extent cx="894715" cy="8947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RS"/>
        </w:rPr>
        <w:t>И ОПШТИНА ВЛАДИМИРЦИ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ЛАПЗ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484422140"/>
            <w:bookmarkStart w:id="1" w:name="__Fieldmark__0_2484422140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484422140"/>
            <w:bookmarkStart w:id="3" w:name="__Fieldmark__1_2484422140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484422140"/>
            <w:bookmarkStart w:id="5" w:name="__Fieldmark__2_2484422140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484422140"/>
            <w:bookmarkStart w:id="7" w:name="__Fieldmark__3_2484422140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484422140"/>
            <w:bookmarkStart w:id="9" w:name="__Fieldmark__4_2484422140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484422140"/>
            <w:bookmarkStart w:id="11" w:name="__Fieldmark__5_2484422140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484422140"/>
            <w:bookmarkStart w:id="13" w:name="__Fieldmark__6_2484422140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484422140"/>
            <w:bookmarkStart w:id="15" w:name="__Fieldmark__7_2484422140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484422140"/>
            <w:bookmarkStart w:id="17" w:name="__Fieldmark__8_2484422140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 ОПШТИНЕ КОВАЧИЦ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 И ОПШТИНЕ КОВАЧИЦА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484422140"/>
            <w:bookmarkStart w:id="19" w:name="__Fieldmark__9_2484422140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484422140"/>
            <w:bookmarkStart w:id="21" w:name="__Fieldmark__10_2484422140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484422140"/>
            <w:bookmarkStart w:id="23" w:name="__Fieldmark__11_2484422140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484422140"/>
            <w:bookmarkStart w:id="25" w:name="__Fieldmark__12_2484422140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484422140"/>
            <w:bookmarkStart w:id="27" w:name="__Fieldmark__13_2484422140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484422140"/>
            <w:bookmarkStart w:id="29" w:name="__Fieldmark__14_2484422140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38:00Z</dcterms:created>
  <dc:creator>k01391</dc:creator>
  <dc:description/>
  <cp:keywords/>
  <dc:language>en-US</dc:language>
  <cp:lastModifiedBy>Maja Josić</cp:lastModifiedBy>
  <cp:lastPrinted>2021-03-30T10:02:00Z</cp:lastPrinted>
  <dcterms:modified xsi:type="dcterms:W3CDTF">2021-07-14T07:16:00Z</dcterms:modified>
  <cp:revision>3</cp:revision>
  <dc:subject/>
  <dc:title>РЕПУБЛИКА СРБИЈА</dc:title>
</cp:coreProperties>
</file>