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808345</wp:posOffset>
            </wp:positionH>
            <wp:positionV relativeFrom="paragraph">
              <wp:posOffset>-346710</wp:posOffset>
            </wp:positionV>
            <wp:extent cx="702310" cy="702310"/>
            <wp:effectExtent l="0" t="0" r="0" b="0"/>
            <wp:wrapTopAndBottom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RS"/>
        </w:rPr>
      </w:pPr>
      <w:r>
        <w:rPr>
          <w:rFonts w:cs="Arial" w:ascii="Arial" w:hAnsi="Arial"/>
          <w:b/>
          <w:shadow/>
          <w:lang w:val="sr-RS"/>
        </w:rPr>
        <w:t>И ОПШТИНА  КОЦЕЉЕВА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ЛАПЗ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795491804"/>
            <w:bookmarkStart w:id="1" w:name="__Fieldmark__0_79549180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795491804"/>
            <w:bookmarkStart w:id="3" w:name="__Fieldmark__1_79549180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795491804"/>
            <w:bookmarkStart w:id="5" w:name="__Fieldmark__2_79549180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795491804"/>
            <w:bookmarkStart w:id="7" w:name="__Fieldmark__3_79549180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795491804"/>
            <w:bookmarkStart w:id="9" w:name="__Fieldmark__4_79549180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795491804"/>
            <w:bookmarkStart w:id="11" w:name="__Fieldmark__5_79549180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795491804"/>
            <w:bookmarkStart w:id="13" w:name="__Fieldmark__6_79549180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795491804"/>
            <w:bookmarkStart w:id="15" w:name="__Fieldmark__7_79549180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795491804"/>
            <w:bookmarkStart w:id="17" w:name="__Fieldmark__8_79549180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КОВАЧИЦА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КОВАЧИЦА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795491804"/>
            <w:bookmarkStart w:id="19" w:name="__Fieldmark__9_79549180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795491804"/>
            <w:bookmarkStart w:id="21" w:name="__Fieldmark__10_79549180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795491804"/>
            <w:bookmarkStart w:id="23" w:name="__Fieldmark__11_79549180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795491804"/>
            <w:bookmarkStart w:id="25" w:name="__Fieldmark__12_79549180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795491804"/>
            <w:bookmarkStart w:id="27" w:name="__Fieldmark__13_79549180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795491804"/>
            <w:bookmarkStart w:id="29" w:name="__Fieldmark__14_79549180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49:00Z</dcterms:created>
  <dc:creator>k01391</dc:creator>
  <dc:description/>
  <cp:keywords/>
  <dc:language>en-US</dc:language>
  <cp:lastModifiedBy>Maja Josić</cp:lastModifiedBy>
  <cp:lastPrinted>2021-03-30T10:02:00Z</cp:lastPrinted>
  <dcterms:modified xsi:type="dcterms:W3CDTF">2021-07-09T12:49:00Z</dcterms:modified>
  <cp:revision>2</cp:revision>
  <dc:subject/>
  <dc:title>РЕПУБЛИКА СРБИЈА</dc:title>
</cp:coreProperties>
</file>