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04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17870</wp:posOffset>
            </wp:positionH>
            <wp:positionV relativeFrom="margin">
              <wp:posOffset>-342900</wp:posOffset>
            </wp:positionV>
            <wp:extent cx="838200" cy="50482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2" r="-4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И ГРАД ПОЖАРЕВАЦ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-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ЛАПЗ-ТЕХНИЧКА ПОДРШКА ГРАД ПОЖАРЕВАЦ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872743038"/>
            <w:bookmarkStart w:id="1" w:name="__Fieldmark__0_387274303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872743038"/>
            <w:bookmarkStart w:id="3" w:name="__Fieldmark__1_387274303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872743038"/>
            <w:bookmarkStart w:id="5" w:name="__Fieldmark__2_387274303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872743038"/>
            <w:bookmarkStart w:id="7" w:name="__Fieldmark__3_3872743038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872743038"/>
            <w:bookmarkStart w:id="9" w:name="__Fieldmark__4_387274303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872743038"/>
            <w:bookmarkStart w:id="11" w:name="__Fieldmark__5_3872743038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872743038"/>
            <w:bookmarkStart w:id="13" w:name="__Fieldmark__6_3872743038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872743038"/>
            <w:bookmarkStart w:id="15" w:name="__Fieldmark__7_3872743038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872743038"/>
            <w:bookmarkStart w:id="17" w:name="__Fieldmark__8_3872743038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ГРАДА ПОЖАРЕВ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 4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0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872743038"/>
            <w:bookmarkStart w:id="19" w:name="__Fieldmark__9_3872743038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872743038"/>
            <w:bookmarkStart w:id="21" w:name="__Fieldmark__10_3872743038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872743038"/>
            <w:bookmarkStart w:id="23" w:name="__Fieldmark__11_3872743038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872743038"/>
            <w:bookmarkStart w:id="25" w:name="__Fieldmark__12_3872743038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872743038"/>
            <w:bookmarkStart w:id="27" w:name="__Fieldmark__13_3872743038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872743038"/>
            <w:bookmarkStart w:id="29" w:name="__Fieldmark__14_3872743038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23:00Z</dcterms:created>
  <dc:creator>k01391</dc:creator>
  <dc:description/>
  <cp:keywords/>
  <dc:language>en-US</dc:language>
  <cp:lastModifiedBy>Gabrijela Ivanović</cp:lastModifiedBy>
  <cp:lastPrinted>2021-03-30T10:02:00Z</cp:lastPrinted>
  <dcterms:modified xsi:type="dcterms:W3CDTF">2021-07-29T07:12:00Z</dcterms:modified>
  <cp:revision>3</cp:revision>
  <dc:subject/>
  <dc:title>РЕПУБЛИКА СРБИЈА</dc:title>
</cp:coreProperties>
</file>