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8275</wp:posOffset>
            </wp:positionH>
            <wp:positionV relativeFrom="paragraph">
              <wp:posOffset>197485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  <w:tab/>
        <w:tab/>
        <w:tab/>
        <w:tab/>
      </w:r>
      <w:r>
        <w:rPr>
          <w:sz w:val="15"/>
          <w:szCs w:val="15"/>
          <w:lang w:val="sr-Latn-RS" w:eastAsia="en-US"/>
        </w:rPr>
        <w:drawing>
          <wp:inline distT="0" distB="0" distL="0" distR="0">
            <wp:extent cx="716280" cy="84899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RS"/>
        </w:rPr>
        <w:t xml:space="preserve">ОПШТИНА ПОЖЕГА И </w:t>
      </w: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3100624435"/>
            <w:bookmarkStart w:id="1" w:name="__Fieldmark__0_3100624435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3100624435"/>
            <w:bookmarkStart w:id="3" w:name="__Fieldmark__1_3100624435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788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3100624435"/>
            <w:bookmarkStart w:id="5" w:name="__Fieldmark__2_3100624435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3100624435"/>
            <w:bookmarkStart w:id="7" w:name="__Fieldmark__3_3100624435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3100624435"/>
            <w:bookmarkStart w:id="9" w:name="__Fieldmark__4_3100624435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3100624435"/>
            <w:bookmarkStart w:id="11" w:name="__Fieldmark__5_3100624435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3100624435"/>
            <w:bookmarkStart w:id="13" w:name="__Fieldmark__6_3100624435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3100624435"/>
            <w:bookmarkStart w:id="15" w:name="__Fieldmark__7_3100624435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3100624435"/>
            <w:bookmarkStart w:id="17" w:name="__Fieldmark__8_3100624435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ОПШТИНЕ ПОЖЕГА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УКУПНА СРЕДСТВА ЗА РЕАЛИЗАЦИЈУ ЈАВНОГ РАДА 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3100624435"/>
            <w:bookmarkStart w:id="19" w:name="__Fieldmark__9_3100624435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3100624435"/>
            <w:bookmarkStart w:id="21" w:name="__Fieldmark__10_3100624435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3100624435"/>
            <w:bookmarkStart w:id="23" w:name="__Fieldmark__11_3100624435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eastAsia="Calibri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3100624435"/>
            <w:bookmarkStart w:id="25" w:name="__Fieldmark__12_3100624435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3100624435"/>
            <w:bookmarkStart w:id="27" w:name="__Fieldmark__13_3100624435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3100624435"/>
            <w:bookmarkStart w:id="29" w:name="__Fieldmark__14_3100624435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основу 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-у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56:00Z</dcterms:created>
  <dc:creator>k01391</dc:creator>
  <dc:description/>
  <cp:keywords/>
  <dc:language>en-US</dc:language>
  <cp:lastModifiedBy>Radoljub Šunjevarić</cp:lastModifiedBy>
  <cp:lastPrinted>2021-04-02T08:50:00Z</cp:lastPrinted>
  <dcterms:modified xsi:type="dcterms:W3CDTF">2021-09-10T06:56:00Z</dcterms:modified>
  <cp:revision>2</cp:revision>
  <dc:subject/>
  <dc:title>РЕПУБЛИКА СРБИЈА</dc:title>
</cp:coreProperties>
</file>